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INCONTRO DEI DOCENTI PER 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giorno     del mese di settembre dell’anno 2016 alle ore 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sultano assenti gli insegnanti Sigg. (per ciascuno specificare i motivi dell’assenza)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Anali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testo</w:t>
      </w:r>
      <w:r>
        <w:rPr>
          <w:rFonts w:cs="Arial" w:ascii="Arial" w:hAnsi="Arial"/>
          <w:sz w:val="24"/>
          <w:szCs w:val="24"/>
        </w:rPr>
        <w:t xml:space="preserve"> e delle esigenze emergen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gettazione e organizzazione dell’attività </w:t>
      </w:r>
      <w:r>
        <w:rPr>
          <w:rFonts w:cs="Arial" w:ascii="Arial" w:hAnsi="Arial"/>
          <w:sz w:val="24"/>
          <w:szCs w:val="24"/>
        </w:rPr>
        <w:t>in classe, nei laboratori, nell’eventuale ampliamento dell’offerta formativ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etto, confermato e sottoscritto, la riunione termina alle ore,11,30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etto, confermato e sottoscritto, la riunione termina alle ore,15,30_________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29:00Z</dcterms:modified>
  <cp:revision>35</cp:revision>
  <dc:subject/>
  <dc:title/>
</cp:coreProperties>
</file>