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INCONTRO CONCLUSIVODEI DOCENTI PER LA VALUTAZIONE DELL’ATTIVITA’ EDUCATIVO-DIDATTICA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l giorno  del mese di Giugno dell’anno 2017, alle ore  ha inizio la riunione: sono presenti gli insegnant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ultano assenti gli insegnanti Sigg. (per ciascuno specificare i motivi dell’assenza): 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Verifica e valutazione dell’attività didattica svolta nel suo compless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Verifica e valutazione dell’assetto organizzativo dei docenti (problemi emersi, punti di forza, …..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blemi apert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ste per il prossimo a.s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Letto, confermato e sottoscritto, la riunione termina alle ore: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utente</cp:lastModifiedBy>
  <dcterms:modified xsi:type="dcterms:W3CDTF">2017-09-15T12:35:00Z</dcterms:modified>
  <cp:revision>4</cp:revision>
  <dc:subject/>
  <dc:title/>
</cp:coreProperties>
</file>