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VALUTAZIONE QUADRIMESTRALE-VERIFICA E ADEGUAMENTO DEL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giorno _ del mese di _Febbraio_ dell’anno _20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 ore     ha inizio la riunione: sono presenti gli insegnanti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lutazione quadrimestrale degli alunni </w:t>
      </w:r>
      <w:r>
        <w:rPr>
          <w:rFonts w:cs="Arial" w:ascii="Arial" w:hAnsi="Arial"/>
          <w:sz w:val="24"/>
          <w:szCs w:val="24"/>
        </w:rPr>
        <w:t>(verbalizzazione sintetica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ggiornamenti della progettazione e dell’organizzazion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etto, confermato e sottoscritto, la riunione termina alle ore: 15,30_________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enzo</cp:lastModifiedBy>
  <dcterms:modified xsi:type="dcterms:W3CDTF">2016-09-27T23:32:00Z</dcterms:modified>
  <cp:revision>17</cp:revision>
  <dc:subject/>
  <dc:title/>
</cp:coreProperties>
</file>