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VERIFICA BIMESTRALE DEGLI APPRENDIMENTI ADEGUAMENTO DEL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l giorno  del mese di Novembre dell’anno 2017 alle ore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ilevazione bimestrale degli apprendimenti </w:t>
      </w:r>
      <w:r>
        <w:rPr>
          <w:rFonts w:cs="Arial" w:ascii="Arial" w:hAnsi="Arial"/>
          <w:sz w:val="24"/>
          <w:szCs w:val="24"/>
        </w:rPr>
        <w:t>(verbalizzazione sintetica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 bimestrale dell’attività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eguamento della progettazione educativo-didattica e dell’organizzazion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tto, confermato e sottoscritto, la riunione termina alle ore: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utente</cp:lastModifiedBy>
  <dcterms:modified xsi:type="dcterms:W3CDTF">2017-09-15T12:38:00Z</dcterms:modified>
  <cp:revision>19</cp:revision>
  <dc:subject/>
  <dc:title/>
</cp:coreProperties>
</file>