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COMUNICAZIONE NELLA MADRELINGU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UNICAZIONE NELLA MADRELINGU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A DI RIFERIMENTO: LINGUA ITALIAN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ITALIANO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2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LA SCUOLA PRIMA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AGUARDI ALLA FINE DEL PRIMO CIC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'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176" w:hanging="142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L'allievo interagisce in modo efficace in diverse situazioni comunicative, attraverso modalità dialogiche sempre rispettose delle idee degli altri;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COMPETENZE SPECIFICHE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7"/>
        <w:gridCol w:w="2941"/>
        <w:gridCol w:w="2812"/>
        <w:gridCol w:w="3074"/>
        <w:gridCol w:w="2856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A MADRELINGU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</w:rPr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flettere sulla lingua e sulle sue regole di funzionamento.</w:t>
            </w:r>
          </w:p>
          <w:p>
            <w:pPr>
              <w:pStyle w:val="TableContents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endere la parola negli scambi comunicativi (dialogo, conversazione, discussione) intervenendo in modo pertine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re testi narrativi ed espositivi mostrando di saperne cogliere il senso globale e riferire informazioni pertinenti con domande stimolo dell’insegnant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/>
            </w:pPr>
            <w:r>
              <w:rPr>
                <w:rFonts w:cs="Times New Roman" w:ascii="Arial Narrow" w:hAnsi="Arial Narrow"/>
              </w:rPr>
              <w:t>Raccontare storie personali o fantastiche esplicitando le informazioni necessarie perché il racconto sia comprensibile per chi ascolta, con l’aiuto di domande stimolo dell’insegnante</w:t>
            </w:r>
            <w:r>
              <w:rPr>
                <w:rFonts w:cs="Times New Roman" w:ascii="Arial Narrow" w:hAnsi="Arial Narrow"/>
                <w:lang w:val="it-IT"/>
              </w:rPr>
              <w:t>.</w:t>
            </w:r>
          </w:p>
          <w:p>
            <w:pPr>
              <w:pStyle w:val="Indicazioninormale"/>
              <w:spacing w:before="0" w:after="60"/>
              <w:ind w:left="142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ecitare conte, filastrocche, poesie.</w:t>
            </w:r>
          </w:p>
          <w:p>
            <w:pPr>
              <w:pStyle w:val="Paragrafoelenco"/>
              <w:spacing w:before="0" w:after="60"/>
              <w:ind w:left="142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struire verbalmente le fasi di un’esperienza vissuta a scuola o in altri contesti con la guida di immagini, schemi, domand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droneggiare la lettura strumentale (di decifrazione) nella modalità ad alta voc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evedere il contenuto di un testo semplice in base ad alcuni elementi come il titolo e le immagini;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ggere testi (narrativi, descrittivi, informativi) cogliendo l'argomento di cui si parla e individuando le principali informazioni con l’aiuto di domande stimolo dell’insegnante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Arial" w:ascii="Arial Narrow" w:hAnsi="Arial Narrow"/>
              </w:rPr>
              <w:t>C</w:t>
            </w:r>
            <w:r>
              <w:rPr>
                <w:rFonts w:cs="Arial" w:ascii="Arial Narrow" w:hAnsi="Arial Narrow"/>
                <w:spacing w:val="-2"/>
              </w:rPr>
              <w:t>omprendere semplici e brevi testi di tipo diverso, continui (racconti, testi descrittivi, semplici e brevi testi informativi) e non continui (tabelle con dati legati a esperienze pratiche, elenchi, istruzioni)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ggere semplici e brevi testi letterari sia poetici sia narrativi (brevi fiabe, racconti, filastrocche) mostrando di saperne cogliere il senso globale, con l’aiuto di domande stimolo dell’insegnant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Scrittur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Arial Narrow" w:hAnsi="Arial Narrow"/>
              </w:rPr>
              <w:t>Scrivere sotto dettatura, comunicare per iscritto con frasi semplici e compiute, strutturate in brevi testi legati all’esperienza quotidiana (scolastica o familiare).</w:t>
            </w:r>
            <w:r>
              <w:rPr>
                <w:rFonts w:cs="Times New Roman" w:ascii="Arial Narrow" w:hAnsi="Arial Narrow"/>
                <w:b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prendere in brevi testi il significato di parole non note basandosi sulla conoscenza intuitiva delle famiglie di parole e attraverso domande stimolo dell’insegnante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b/>
                <w:lang w:val="it-IT"/>
              </w:rPr>
            </w:r>
          </w:p>
          <w:p>
            <w:pPr>
              <w:pStyle w:val="Normal"/>
              <w:ind w:left="317" w:hanging="284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onoscere</w:t>
            </w:r>
            <w:r>
              <w:rPr>
                <w:rFonts w:cs="Times New Roman" w:ascii="Arial Narrow" w:hAnsi="Arial Narrow"/>
              </w:rPr>
              <w:t xml:space="preserve"> se una frase è o no completa, costituita cioè dagli elementi essenziali (soggetto, verbo, complementi necessari) attraverso la riflessione intuitiva basata sulla conoscenza della lingua parlata. </w:t>
            </w:r>
          </w:p>
          <w:p>
            <w:pPr>
              <w:pStyle w:val="Indicazioninormale"/>
              <w:spacing w:before="0" w:after="0"/>
              <w:ind w:left="33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</w:rPr>
            </w:pPr>
            <w:r>
              <w:rPr>
                <w:rFonts w:cs="Times New Roman" w:ascii="Arial Narrow" w:hAnsi="Arial Narrow"/>
              </w:rPr>
              <w:t>Prestare attenzione alla grafia delle parole nei testi e applicare con relativa pertinenza le conoscenze ortografiche finora apprese,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endere la parola negli scambi comunicativi (dialogo, conversazione, discussione) intervenendo in modo pertinente e ascoltando i contributi altrui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rendere l’argomento principale di discorsi affrontati in classe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re testi narrativi ed espositivi mostrando di saperne cogliere il senso globale e riferire informazioni pertinenti in modo sufficientemente coerente e coeso.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dare semplici istruzioni su un gioco o un'attività conosciuta.</w:t>
            </w:r>
          </w:p>
          <w:p>
            <w:pPr>
              <w:pStyle w:val="Indicazioninormale"/>
              <w:spacing w:before="0" w:after="60"/>
              <w:ind w:left="34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ccontare storie personali o fantastiche rispettando l’ordine cronologico, esplicitando le informazioni necessarie perché il racconto sia comprensibile per chi ascolta, con l’aiuto di domande stimolo dell’insegnante</w:t>
            </w:r>
          </w:p>
          <w:p>
            <w:pPr>
              <w:pStyle w:val="Paragrafoelenco"/>
              <w:spacing w:before="0" w:after="60"/>
              <w:ind w:left="34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struire verbalmente le fasi di un’esperienza vissuta a scuola o in altri contesti anche con la guida 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omande dell’insegnant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b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adroneggiare la lettura strumentale (di decifrazione) sia nella modalità ad alta voce sia in quella silenziosa, con sufficiente correttezza e scorrevolezz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evedere il contenuto di un testo semplice in base ad alcuni elementi come il titolo e le immagini; comprendere il significato di parole non note in base al testo, con l’aiuto di domande guida dell’insegnante. 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testi (narrativi, descrittivi, informativi) cogliendo l'argomento di cui si parla e individuando le informazioni principali e le loro relazioni, anche con l’aiuto di domande guid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</w:rPr>
              <w:t>C</w:t>
            </w:r>
            <w:r>
              <w:rPr>
                <w:rFonts w:cs="Times New Roman" w:ascii="Arial Narrow" w:hAnsi="Arial Narrow"/>
                <w:spacing w:val="-2"/>
              </w:rPr>
              <w:t>omprendere testi di tipo diverso, continui e non continui legati ad esperienze pratiche, in vista di scopi pratici, di intrattenimento e di svago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eggere semplici testi di divulgazione messi a punto per i primi anni di scolarizzazione,  per ricavarne informazioni utili ad ampliare conoscenze su temi noti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Scrittur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Acquisire le capacità percettive e manuali necessarie per  l’ordine della scrittura nello spazio grafico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crivere sotto dettatura, comunicare con frasi semplici e compiute, strutturate in brevi testi che rispettino le convenzioni ortografiche e di interpunzione fino ad ora apprese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prendere in brevi testi il significato di parole non note basandosi sia sul contesto, con domande stimolo,  sia sulla conoscenza intuitiva delle famiglie di parol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 in modo appropriato le parole man mano apprese.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emplici ricerche su parole ed espressioni presenti nei testi, per ampliare il lessico d'uso, con la guida dell’insegnan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/>
            </w:pPr>
            <w:r>
              <w:rPr>
                <w:rFonts w:cs="Times New Roman" w:ascii="Arial Narrow" w:hAnsi="Arial Narrow"/>
              </w:rPr>
              <w:t>Confrontare testi, per coglierne alcune caratteristiche specifiche ( ad es. differenze tra testo orale e testo scritto, ecc.)</w:t>
            </w:r>
          </w:p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onoscere</w:t>
            </w:r>
            <w:r>
              <w:rPr>
                <w:rFonts w:cs="Times New Roman" w:ascii="Arial Narrow" w:hAnsi="Arial Narrow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6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</w:rPr>
              <w:t>Prestare attenzione alla grafia delle parole nei testi e applicare le conoscenze ortografiche finora apprese</w:t>
            </w:r>
            <w:r>
              <w:rPr>
                <w:rFonts w:cs="Times New Roman" w:ascii="Arial Narrow" w:hAnsi="Arial Narrow"/>
                <w:i/>
              </w:rPr>
              <w:t xml:space="preserve">, </w:t>
            </w:r>
            <w:r>
              <w:rPr>
                <w:rFonts w:cs="Times New Roman" w:ascii="Arial Narrow" w:hAnsi="Arial Narrow"/>
              </w:rPr>
              <w:t>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lang w:val="it-IT"/>
              </w:rPr>
              <w:t>Prendere la parola negli scambi comunicativi (dialogo, conversazione, discussione) rispettando i turni di parol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bCs w:val="false"/>
                <w:lang w:val="it-IT"/>
              </w:rPr>
              <w:t>Co</w:t>
            </w:r>
            <w:r>
              <w:rPr>
                <w:rFonts w:cs="Times New Roman" w:ascii="Arial Narrow" w:hAnsi="Arial Narrow"/>
                <w:lang w:val="it-IT"/>
              </w:rPr>
              <w:t>mprendere l’argomento e le informazioni principali di discorsi affrontati in clas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e dare semplici istruzioni su un gioco o un'attività conosciu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struire verbalmente le fasi di un’esperienza vissuta a scuola o in altri contest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Le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Prevedere il contenuto di un testo semplice in base ad alcuni elementi come il titolo e le immagini; comprendere il significato di parole non note in base al testo. 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</w:t>
            </w:r>
            <w:r>
              <w:rPr>
                <w:rFonts w:cs="Times New Roman" w:ascii="Arial Narrow" w:hAnsi="Arial Narrow"/>
                <w:spacing w:val="-2"/>
                <w:lang w:val="it-IT"/>
              </w:rPr>
              <w:t>omprendere testi di tipo diverso, continui e non continui, in vista di scopi pratici, di intrattenimento e di svag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eggere semplici testi di divulgazione per ricavarne informazioni utili ad ampliare conoscenze su temi not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i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Scrittura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Acquisire le capacità manuali, percettive e cognitive necessarie per  l’apprendimento della scrittura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rivere sotto dettatura, curando in modo particolare l’ortografia.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Indicazioninormale"/>
              <w:spacing w:before="0" w:after="0"/>
              <w:ind w:left="57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unicare con frasi semplici e compiute, strutturate in brevi testi che rispettino le convenzioni ortografiche e di interpunzione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Arial Narrow" w:hAnsi="Arial Narrow"/>
                <w:sz w:val="12"/>
                <w:szCs w:val="12"/>
                <w:lang w:val="it-IT"/>
              </w:rPr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sare in modo appropriato le parole man mano appre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semplici ricerche su parole ed espressioni presenti nei testi, per ampliare il lessico d'uso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2"/>
                <w:szCs w:val="12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testi, per coglierne alcune caratteristiche specifiche ( ad es. maggiore o minore efficacia comunicativa, differenze tra testo orale e testo scritto, ecc.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onoscere</w:t>
            </w:r>
            <w:r>
              <w:rPr>
                <w:rFonts w:cs="Times New Roman" w:ascii="Arial Narrow" w:hAnsi="Arial Narrow"/>
                <w:lang w:val="it-IT"/>
              </w:rPr>
              <w:t xml:space="preserve"> se una frase è o no completa, costituita cioè dagli elementi essenziali (soggetto, verbo, complementi necessari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Style w:val="Normale1"/>
                <w:rFonts w:ascii="Arial Narrow" w:hAnsi="Arial Narrow" w:cs="AGaramond-Regular"/>
                <w:i/>
                <w:i/>
                <w:color w:val="231F20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8"/>
              </w:rPr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sz w:val="18"/>
              </w:rPr>
            </w:pPr>
            <w:r>
              <w:rPr>
                <w:rFonts w:cs="Times New Roman" w:ascii="Arial Narrow" w:hAnsi="Arial Narrow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 </w:t>
            </w:r>
            <w:r>
              <w:rPr>
                <w:rFonts w:cs="Times New Roman" w:ascii="Arial Narrow" w:hAnsi="Arial Narrow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18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</w:rPr>
              <w:t>Lettura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8"/>
                <w:szCs w:val="18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48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Scrittu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dizionario  come strumento di consultazione.</w:t>
            </w:r>
          </w:p>
          <w:p>
            <w:pPr>
              <w:pStyle w:val="Normal"/>
              <w:ind w:left="48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Fonts w:cs="Times New Roman" w:ascii="Arial Narrow" w:hAnsi="Arial Narrow"/>
              </w:rPr>
              <w:t>Riconoscere l’organizzazione logico-sintattica della frase semplice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 (predicato, soggetto e complementi obbligatori).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</w:rPr>
              <w:t xml:space="preserve">e, ma, infatti, perché, quando 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)</w:t>
            </w:r>
          </w:p>
          <w:p>
            <w:pPr>
              <w:pStyle w:val="Indicazioninormale"/>
              <w:spacing w:before="0" w:after="0"/>
              <w:ind w:left="4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8"/>
              </w:rPr>
              <w:t>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spacing w:before="0" w:after="200"/>
              <w:ind w:left="4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scolto e parlat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Formulare domande precise e pertinenti di spiegazione e di approfondimento durante o dopo l'ascol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consegne e istruzioni per l’esecuzione di attività scolastiche ed extrascolastich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gliere in una discussione le posizioni espresse dai compagni ed esprimere la propria opinione su un argomento in modo chiaro e pertinent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rganizzare un semplice discorso orale su un tema affrontato in classe con un breve intervento preparato in precedenza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</w:t>
            </w:r>
            <w:r>
              <w:rPr>
                <w:rFonts w:cs="Times New Roman" w:ascii="Arial Narrow" w:hAnsi="Arial Narrow"/>
                <w:lang w:val="it-IT"/>
              </w:rPr>
              <w:t>o un’esposizione su un argomento di studio utilizzando una scalett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i/>
                <w:i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mpiegare tecniche di lettura silenziosa e di lettura espressiva ad alta voc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informazioni in testi di diversa natura e provenienza (compresi</w:t>
            </w: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 moduli, orari, grafici, mappe ecc.</w:t>
            </w:r>
            <w:r>
              <w:rPr>
                <w:rFonts w:cs="Arial Narrow" w:ascii="Arial Narrow" w:hAnsi="Arial Narrow"/>
                <w:sz w:val="18"/>
                <w:szCs w:val="18"/>
              </w:rPr>
              <w:t>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guire istruzioni scritte per realizzare prodotti, per regolare comportamenti, per svolgere un'attività, per realizzare un procedimen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Scrittu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rivere lettere indirizzate a destinatari noti; lettere aperte o brevi articoli di cronaca per il giornalino scolastico o per il sito web della scuola adeguando il testo ai destinatari e alle situazion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rimere per iscritto esperienze, emozioni, stati d'animo sotto forma di diari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regolativi o progetti schematici per l'esecuzione di attività (ad esempio: regole di gioco, ricette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ealizzare testi collettivi per relazionare su esperienze scolastiche e argomenti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perimentare liberamente, anche con l'utilizzo del computer, diverse forme di scrittura, adattando il lessico, la struttura del testo, l'impaginazione, le scelte grafiche alla forma testuale scelta e integrando eventualmente il testo verbale con material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, nei casi più semplici e frequenti, l'uso e il significato figurato delle paro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dizionario  come strumento di consult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i principali meccanismi di formazione delle parole (parole semplici, derivate, compost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re le principali relazioni di significato tra le parole (somiglianze, differenze, appartenenza a un campo semantico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re l’organizzazione del nucleo della frase semplice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(la cosiddetta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  <w:lang w:val="it-IT"/>
              </w:rPr>
              <w:t xml:space="preserve">frase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minima): predicato, soggetto, altri elementi richiesti dal verb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re in una frase o in un testo le parti del discorso, o categorie lessicali,  riconoscerne i principali tratti grammaticali; riconoscere le congiunzioni di uso più frequente (come </w:t>
            </w:r>
            <w:r>
              <w:rPr>
                <w:rStyle w:val="Normale1"/>
                <w:rFonts w:cs="Times New Roman" w:ascii="Arial Narrow" w:hAnsi="Arial Narrow"/>
                <w:i/>
                <w:sz w:val="18"/>
                <w:lang w:val="it-IT"/>
              </w:rPr>
              <w:t>e, ma, infatti, perché, quando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)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noscere le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fondamentali convenzioni ortografiche e servirsi di questa conoscenza per rivedere la propria produzione scritta e correggere eventuali errori.</w:t>
            </w:r>
          </w:p>
        </w:tc>
      </w:tr>
      <w:tr>
        <w:trPr>
          <w:trHeight w:val="2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27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numPr>
                <w:ilvl w:val="0"/>
                <w:numId w:val="13"/>
              </w:numPr>
              <w:tabs>
                <w:tab w:val="clear" w:pos="708"/>
              </w:tabs>
              <w:suppressAutoHyphens w:val="false"/>
              <w:autoSpaceDE w:val="true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ondere con comportamenti      adeguati a richieste verbal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a sola richiesta ( per favore apri la porta 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ue richieste sequenziali ( prendi la matita e disegna 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ue richieste alternative (colora con i pennarelli o le matite 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na richiesta espressa in forma negativa (usa i pastelli non i pennarelli)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concrete ( come ti chiami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’uso di nessi logici    elementari: perché, quando (ieri, oggi, doma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sul contenuto di conversazioni e narrazioni ( chi, quando, perché, d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edere informa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su argomenti noti o di interesse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in modo comprensibil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tilizzando gli indicatori spazio temporali (prima, dopo, ieri, oggi, domani, sopra , sotto davanti, dietro, dentro, fuori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enire nella conversazion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ntaneam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il tur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nunciare le parole in modo corretto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un lessico adeguato alla situ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semplici testi con l’aiuto di domande guida            (chi, dove, quando) e/o con risposte a scelta multipla: 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, di contenuto esperenziale (con frasi coordinate e soggetto esplicito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re informazioni esplicite presenti in un testo (chi, cosa fa, come, perché…)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tere in corrispondenza testo scritto con immagin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struire un breve testo narrativo riordinando le sequenze con l’aiuto di immagini.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golativi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eguendone  le istruzioni (es. percorsi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ilastrocc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ndo l’argomento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una sequenza di immagini  scrivere un testo didasca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ventare e scrivere la conclusione di una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in autonomia un breve 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ordinare semplici fr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e alcune immagini in ordine cronologico, scrivere un testo coerent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sotto dettatura  i digrammi: chi, che, gli. gn, ghi,           ghe sci, sce, mb, mp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ipotizzare le parti essenziali mancanti in una frase per avere il senso compiuto (es. mancanza del verbo; dell’espansione diretta…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ondere oralmente in modo adeguato a semplici domande: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 con l’uso di nessi logici    elementari ( perché, quando 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e implicano giudizi di valore ( ti piace?, secondo te  è meglio?</w:t>
            </w:r>
          </w:p>
          <w:p>
            <w:pPr>
              <w:pStyle w:val="TextBody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potetiche in modo logico      anche se non in forma linguisticamente corretta ( ti piacerebbe…?, se tu fossi…?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mande   sul contenuto di conversazioni e narrazioni ( chi, quando, perché, dove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rre domande su consegne o richieste non capite o su termini non not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ferisce su argomenti noti o di interess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tilizzando gli indicatori spazio temporali ( prima, dopo, ieri, oggi, domani, mentre; sopra,  sotto davanti, dietro, dentro, fuor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’esperienza personale usando nessi causali ( perché, perciò, quindi 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modo sequenzialmente corretto: racconti, fiabe, storie 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iene nella conversazione: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il turn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ndo l’argoment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ulando domande e producendo             risposte adeguate alla situazione dialogica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ll’esposizione oral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un lessico appropri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itare parole generiche, usare sinonim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aggettivi qualificativ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dicatori spazio temporal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frasi strutturalmente corret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comprendere semplici testi con l’aiuto di domande guida            (chi, dove, quando) e/o con risposte a scelta multipla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, di contenuto esperenziale (con frasi coordinate e soggetto esplicito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lineRule="auto" w:line="240" w:before="0" w:after="0"/>
              <w:ind w:left="601" w:hanging="283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rani di tipo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feriti a persone, animali e cose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avare informazioni esplicite presenti in un testo (chi, cosa fa, come, perché…) *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dividuare: *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 dati sensoriali (cosa vede, sente, tocca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601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zioni sul carattere e comportamento ( di persone e animali) 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il significato di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golativi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eguendone le istruzioni (percorsi, regole di gioco)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comprendere il contenuto di una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ilastrocca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ndo l’argomento e   le informazioni esplicit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tabelle,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chemi riassuntivi e ricavarne informazioni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con correttezza e scorrevolezz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ta una sequenza di immagini, scrivere un testo didascali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narrativi relativi a vissuti in modo corretto, chiaro e     coerent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re semplici testi descrittivi riferiti a esperienze personali e vissuti (descrizione dell’aula, del proprio animale, di una persona conosciuta 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rivere i testi di un fumetto, (date le immagini )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rivere racconti di esperienza quotidiana, fatti accaduti fiabe partendo da alcuni elementi dati (chi, dove, quando; accade un fatto; conclusione)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digrammi e altri suoni particolari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i,che;  ghi , ghe; gn , gl, sc, qu, cu, cqu, mp, mb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ind w:left="743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doppie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n una frase: articolo, nome, distinguendo: nomi di cose, di persone, di animali; genere e numero, aggettivi qualificativi e verb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’accento sotto dettatur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’apostrof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rrettamente la divisione in sillabe</w:t>
            </w:r>
          </w:p>
          <w:p>
            <w:pPr>
              <w:pStyle w:val="Heading4"/>
              <w:widowControl/>
              <w:numPr>
                <w:ilvl w:val="0"/>
                <w:numId w:val="24"/>
              </w:numPr>
              <w:suppressAutoHyphens w:val="false"/>
              <w:autoSpaceDE w:val="true"/>
              <w:snapToGrid w:val="false"/>
              <w:jc w:val="left"/>
              <w:rPr>
                <w:rFonts w:ascii="Arial Narrow" w:hAnsi="Arial Narrow" w:eastAsia="Times New Roman" w:cs="Arial Narrow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 w:val="false"/>
                <w:caps w:val="false"/>
                <w:smallCaps w:val="false"/>
                <w:sz w:val="18"/>
                <w:szCs w:val="18"/>
              </w:rPr>
              <w:t>Utilizzare correttamente i principali segni di punteggiatura (punto, virgola, due   punti) in un elenc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una parola in base al contest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n una frase il soggetto e il predica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videre una frase in sintagm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andere la frase minima in base a domande ( chi, che cosa, dove, come quando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i coordinati: perciò, quindi, allora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 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 e impliciti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 utilizzare correttamente gli indicatori spaziali,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poetico versi e strofe)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'argomento generale e lo   scopo principale nei vari tipi di testo   propos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testi narrativi, </w:t>
            </w: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 aspetto fisico, comportamento, abitudini 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 (emittente,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tinatario, messaggi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l punto fermo, la virgola in elenchi di parole o azioni, il punto di domanda e il punto esclama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rapporti semantici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fra le parole: sinonimi, contr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’ordine alfabetico con l’uso del vocabol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tinguere gli articol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 ed espansion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, nella scrittura autonoma, i digrammi e altri suoni particolari: chi,che;  ghi , ghe; gn , gl, sc, qu, cu, cqu, mp, mb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, nella scrittura autonoma, accento, apostrofo, doppie, la lettera “h”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Arial Narrow" w:hAnsi="Arial Narrow"/>
                <w:i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 impliciti di un testo narrativo (chi, dove, come, quando, perché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senziali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ati e fare inferenze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 (chi, dove, come, quando, perché) e di un testo espositivo: argomento, parola-chiave, nessi logi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di nuovi termini in base al contes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rispettando l'argo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torico, geografico, scientifico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r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0" w:leader="none"/>
                <w:tab w:val="left" w:pos="743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 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 generale e lo scopo nei vari tipi di testo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right="454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0" w:leader="none"/>
                <w:tab w:val="left" w:pos="601" w:leader="none"/>
                <w:tab w:val="left" w:pos="4536" w:leader="none"/>
              </w:tabs>
              <w:spacing w:lineRule="auto" w:line="240" w:before="0" w:after="0"/>
              <w:ind w:left="190" w:right="354" w:hanging="1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 aspetto fisico, comportamento, abitudini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left" w:pos="601" w:leader="none"/>
              </w:tabs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  utilizzando: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0" w:leader="none"/>
                <w:tab w:val="left" w:pos="601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 i segni di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190" w:hanging="19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Indicazioninormale"/>
              <w:tabs>
                <w:tab w:val="clear" w:pos="708"/>
                <w:tab w:val="left" w:pos="190" w:leader="none"/>
              </w:tabs>
              <w:spacing w:before="0" w:after="60"/>
              <w:ind w:left="190" w:hanging="19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Times New Roman" w:ascii="Arial Narrow" w:hAnsi="Arial Narrow"/>
              </w:rPr>
              <w:t>Rispettare le convenzioni ortografich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 principali e individuando lo scop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 (chi, dove, come, quando, perché) i dati essenziali di un testo espositivo: argomento, parola-chiave, nessi logici, terminologia specifica e parafras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brevi registrazioni e videoregistrazioni (fiabe, cartoni animati, documentari): individuare l'argomento, i dati essenziali, parafrasar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venire nelle diverse situazioni comunicative rispettando l'argomento e considerando le informazioni dat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rganizzare l'esposizione secondo schemi logici-riassuntiv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con chiarezza e coerenza ( utilizzare correttamente gli indicatori spaziali e temporali e i nessi logici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sprimersi con un lessico appropriato utilizzando le opportunità offerte dalle varie discipli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 dati essenzial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sto persuasivo ( 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espositivo, pragmatico-  sociale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 generale e lo   scopo principale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98" w:leader="none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abitudini,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enomeni, eventi </w:t>
            </w:r>
            <w:r>
              <w:rPr>
                <w:rFonts w:cs="Arial Narrow" w:ascii="Arial Narrow" w:hAnsi="Arial Narrow"/>
                <w:sz w:val="18"/>
                <w:szCs w:val="18"/>
              </w:rPr>
              <w:t>( 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zzand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8" w:leader="none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semplice per struttura e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di una situazione comunic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o scop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modalità della costruzione del lessico (prefisso, suffiss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 verbo modi, tempi, pers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oci verbali (indicativo e infinit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pettare le convenzioni ortografiche </w:t>
            </w:r>
          </w:p>
        </w:tc>
      </w:tr>
      <w:tr>
        <w:trPr>
          <w:trHeight w:val="205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20"/>
                <w:szCs w:val="20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informativo, regol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descrittivi, informativi, regol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arti variabili del discorso e gli elementi principali della frase semplice</w:t>
            </w:r>
            <w:r>
              <w:rPr>
                <w:rFonts w:cs="AGaramond-Regular" w:ascii="Verdana" w:hAnsi="Verdana"/>
                <w:color w:val="231F2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</w:r>
          </w:p>
        </w:tc>
      </w:tr>
      <w:tr>
        <w:trPr>
          <w:trHeight w:val="320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Lessico fondamentale per la gestione di semplici comunicazioni orali in contesti formali e informali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i essenzial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Varietà lessicali in rapporto ad ambiti e contesti diversi: linguaggi specific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generi letterari, con particolare attenzione ai testi narrativi, descrittivi, poetici, pragmatico-sociali vicini all’esperienza dei bambin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AGaramond-Regular" w:ascii="Arial Narrow" w:hAnsi="Arial Narrow"/>
                <w:color w:val="231F20"/>
                <w:sz w:val="16"/>
                <w:szCs w:val="16"/>
              </w:rPr>
              <w:t>Principali meccanismi di formazione e derivazione delle parole (parole semplici, derivate, composte, prefissi e suffissi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1"/>
        <w:gridCol w:w="4587"/>
        <w:gridCol w:w="4729"/>
      </w:tblGrid>
      <w:tr>
        <w:trPr/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000000"/>
                <w:lang w:eastAsia="it-IT"/>
              </w:rPr>
              <w:t>COMUNICAZIONE NELLA MADRELINGUA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Padroneggiare gli strument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espressivi ed argomentativ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dispensabili per gestire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l’interazione comunicativa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verbale in vari contest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</w:rPr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Leggere, comprendere ed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terpretare testi scritti d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vario tipo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Produrre testi di vario tipo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in relazione ai differenti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-Bold" w:ascii="Arial Narrow" w:hAnsi="Arial Narrow"/>
                <w:color w:val="000000"/>
                <w:sz w:val="18"/>
                <w:szCs w:val="18"/>
                <w:lang w:val="en-US"/>
              </w:rPr>
              <w:t>scopi comunicativi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60"/>
              <w:jc w:val="both"/>
              <w:rPr>
                <w:rFonts w:ascii="Arial Narrow" w:hAnsi="Arial Narrow" w:cs="Verdana-Bold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flettere sulla lingua e sulle sue regole di funzionam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PRIMA SCUOLA SECONDARIA DI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 SCUOLA SECONDARIA DI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re testi prodotti da altri, anche trasmessi dai media, individuando scopo, argomento, informazioni princip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Descrivere oggetti, luoghi, persone e personaggi, esporre procedure selezionando le informazioni significative in base allo scop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ferire oralmente su un argomento di studio e presentandolo in modo chiaro: esporre le informazioni secondo un ordine coerente, usare un registro adeguato all'argomento e alla situazione e servirsi 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rgomentare la propria tesi su un tema affrontato nello studio e nel dialogo in classe con  motivazioni pertinent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nfrontare, su uno stesso argomento, informazioni ricavabili da più fonti, selezionando quelle ritenute più significative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formulare le informazioni selezionate e riorganizzarle in modo personale utilizzando strumenti dati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8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8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e applicare le procedure di ideazione, pianificazione, stesura e revisione del testo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re testi di tipo diverso (narrativo, descrittivo, espositivo, regolativo, argomentativo) corretti dal punto di vista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lang w:val="it-IT"/>
              </w:rPr>
              <w:t xml:space="preserve"> a: situazione, argomento, scopo, destinatario, e selezionando il registro più adeguato.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videoscrittura per i propri testi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mpliare, sulla base delle esperienze scolastiche ed extrascolastiche, delle letture e di attività specifiche, il proprio patrimonio lessic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in modo appropriato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re le caratteristich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(sinonimia, opposizione, inclusione)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l’organizzazione logico-sintattica della frase semplic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/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re testi prodotti da altri, anche trasmessi dai media,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scoltare testi applicando tecniche di supporto alla comprensione: durante l’ascolto (presa di semplic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Narrare esperienze, eventi, trame selezionando informazioni significative in base allo scopo, ordinandole in base a un criterio logico-cronologico, esplicitandole in modo chiaro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 e servirsi 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rgomentare la propria tesi su un tema affrontato nello studio e nel dialogo in classe con alcuni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8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re testi di tipo diverso (narrativo, descrittivo, espositivo, regolativo, argomentativo) corretti dal punto di vista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forme diverse di scrittura creativa, in prosa e in versi (ad es. giochi linguistici, riscritture di testi narrativi con cambiamento del punto di vista); in collaborazione con i compagni,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in modo appropriato 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(sinonimia, opposizione, inclusione );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/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scolto e parlat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scoltare testi applicando tecniche di supporto alla comprensione: durante l’ascolto (presa di appunti, parole-chiave, brevi frasi riassuntive, segni convenzionali) e dopo l’ascolto (rielaborazione degli appunti, esplicitazione delle parole chiave, ecc.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all'ascolto, alcuni elementi ritmici e sonori del testo poe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Descrivere oggetti, luoghi, persone e personaggi, esporre procedure selezionando le informazioni significative in base allo scopo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 usando un lessico adeguato all'argomento e alla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 eventualmente di materiali di supporto (cartine, tabelle, grafici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Lettur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ad alta voce in modo espressivo testi noti raggruppando le parole legate dal significato e usando pause e intonazioni per seguire lo sviluppo del testo e permettere a chi ascolta di capir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alità silenziosa testi di varia natura e provenienza applicando tecniche di supporto alla comprensione (sottolineature, note a margine, appunti) e mettendo in atto strategie differenziate (lettura selettiva, orientativa, analitica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Utilizzare testi funzionali di vario tipo per affrontare situazioni della vita quotidiana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Ricavare informazioni esplicite e implicite da testi espositivi, per documentarsi su un argomento specifico o per realizzare scopi pratic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re informazioni sfruttando le varie parti di un manuale di studio: indice, capitoli, titoli, sommari, testi, riquadri, immagini, didascalie, apparati grafic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Confrontare, su uno stesso argomento, informazioni ricavabili da più fonti, selezionando quelle ritenute più significative ed affidabili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formulare in modo sintetico le informazioni selezionate e riorganizzarle in modo personale (liste di argomenti, riassunti schematici, mappe, tabel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testi descrittivi, individuando gli elementi della descrizione, la loro collocazione nello spazio e il punto di vista dell'osservator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Leggere semplici testi argomentativi e</w:t>
            </w:r>
            <w:r>
              <w:rPr>
                <w:rStyle w:val="Normale1"/>
                <w:rFonts w:cs="Times New Roman" w:ascii="Arial Narrow" w:hAnsi="Arial Narrow"/>
                <w:b/>
                <w:bCs/>
                <w:sz w:val="18"/>
                <w:lang w:val="it-IT"/>
              </w:rPr>
              <w:t xml:space="preserve">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individuare tesi centrale e argomenti a sostegno, valutandone la pertinenza e la validità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Leggere </w:t>
            </w:r>
            <w:r>
              <w:rPr>
                <w:rStyle w:val="Normale1"/>
                <w:rFonts w:cs="Times New Roman" w:ascii="Arial Narrow" w:hAnsi="Arial Narrow"/>
                <w:bCs/>
                <w:sz w:val="18"/>
                <w:lang w:val="it-IT"/>
              </w:rPr>
              <w:t>testi letterari di vario tipo e forma (racconti, novelle, romanzi, poesie, commedie) individuando tema principale e intenzioni comunicative dell'autore; personaggi, loro caratteristiche, ruoli, relazioni e motivazione delle loro azioni; ambientazione spaziale e temporale; genere di appartenenza. Formulare in collaborazione con i compagni ipotesi interpretative fondate sul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sz w:val="6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bCs/>
                <w:i/>
                <w:i/>
                <w:sz w:val="18"/>
                <w:szCs w:val="6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Scrittura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e applicare le procedure di ideazione, pianificazione, stesura e revisione del testo a partire dall’analisi del compito di scrittura: servirsi di strumenti per l’organizzazione delle idee (ad es. mappe, scalette); utilizzare strumenti per la revisione del testo in vista della stesura definitiva; rispettare le convenzioni grafiche.</w:t>
            </w:r>
            <w:r>
              <w:rPr>
                <w:rFonts w:cs="Times New Roman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re testi di tipo diverso (narrativo, descrittivo, espositivo, regolativo, argomentativo) corretti dal punto di vista morfosintattico, lessicale, ortografico, coerenti e coesi, adeguati allo scopo e al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re testi di forma diversa (ad es. istruzioni per l’uso, lettere private e pubbliche, diari personali e di bordo, dialoghi, articoli di cronaca, recensioni, commenti, argomentazioni) sulla base di modelli sperimentati, adeguandoli</w:t>
            </w:r>
            <w:r>
              <w:rPr>
                <w:rFonts w:cs="Times New Roman" w:ascii="Arial Narrow" w:hAnsi="Arial Narrow"/>
                <w:lang w:val="it-IT"/>
              </w:rPr>
              <w:t xml:space="preserve"> a: situazione, argomento, scopo, destinatario, e selezionando il registro più adegu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Utilizzare nei propri testi, sotto forma di citazione esplicita e/o di parafrasi, parti di testi prodotti da altri e tratti da fonti diverse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Arial Narrow" w:ascii="Arial Narrow" w:hAnsi="Arial Narrow"/>
                <w:lang w:val="it-IT"/>
              </w:rPr>
              <w:t>Scrivere sintesi, anche sotto forma di schemi, di testi ascoltati o letti in vista di scopi specifici.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videoscrittura per i propri testi, curandone l'impaginazione; scrivere testi digitali (ad es. e-mail, post di blog, presentazioni anche come supporto all'esposizione orale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forme diverse di scrittura creativa, in prosa e in versi (ad es. giochi linguistici, riscritture di testi narrativi con cambiamento del punto di vista); scrivere o inventare testi teatrali, per un'eventuale messa in scena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Acquisizione ed espansione del lessico ricettivo e produttivo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mpliare, sulla base delle esperienze scolastiche ed extrascolastiche, delle letture e di attività specifiche, il proprio patrimonio lessicale, così da comprendere e usare le parole dell'intero vocabolario di base, anche in accezioni divers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parole in senso figura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ealizzare scelte lessicali adeguate in base alla situazione comunicativa, agli interlocutori e al tipo di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sz w:val="18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Style w:val="Normale1"/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Riconoscere ed esemplificare casi di variabilità della lingu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tabilire relazioni tra situazione di comunicazione, interlocutori e registri linguistici; tra campi di discorso, forme di testo, lessico specialistico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re le caratteristiche e le strutture dei principali tipi testuali (narrativi, descrittivi, regolativi, espositivi, argomentativi)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onoscere le principali relazioni fra significati delle parole </w:t>
            </w:r>
            <w:r>
              <w:rPr>
                <w:rStyle w:val="Normale1"/>
                <w:rFonts w:cs="Arial Narrow" w:ascii="Arial Narrow" w:hAnsi="Arial Narrow"/>
                <w:sz w:val="18"/>
                <w:lang w:val="it-IT"/>
              </w:rPr>
              <w:t>(sinonimia, opposizione, inclusione );</w:t>
            </w: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 conoscere l'organizzazione del lessico in campi semantici e famiglie lessicali.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noscere i principali meccanismi di formazione delle parole: derivazione, composizione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Riconoscere la struttura e la gerarchia logico-sintattica della frase complessa, almeno a un primo grado di subordinazione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n un testo le parti del discorso, o categorie lessicali e i loro tratti grammaticali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re i connettivi sintattici e testuali, i segni interpuntivi e la loro funzione specifica.</w:t>
            </w:r>
          </w:p>
          <w:p>
            <w:pPr>
              <w:pStyle w:val="Indicazioninormale"/>
              <w:spacing w:before="0" w:after="60"/>
              <w:ind w:left="55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re sui propri errori tipici, segnalati dall'insegnante, allo scopo di imparare ad autocorreggerli nella produzione scritta.</w:t>
            </w:r>
            <w:r>
              <w:rPr/>
              <w:t xml:space="preserve"> </w:t>
            </w:r>
          </w:p>
        </w:tc>
      </w:tr>
      <w:tr>
        <w:trPr>
          <w:trHeight w:val="30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Microabilità per la classe prima secondaria primo grad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Microabilità per la classe seconda secondaria primo grado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Microabilità per la classe terza secondaria primo grado</w:t>
            </w:r>
          </w:p>
        </w:tc>
      </w:tr>
      <w:tr>
        <w:trPr>
          <w:trHeight w:val="234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, individuando argomento,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e testi provenienti da registrazioni e videoregistrazioni (fiction, notiziari, documentari): individuare l'argomento, le informazioni principali, lo scopo, parafrasar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ferire esperienze personali in modo esaustivo, con chiarezza e coerenza (utilizzare correttamente gli indicatori spaziali e temporali e i nessi logici, riferire i fatti in relazione allo scopo e al contesto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sto persuasivo ( 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espositivo, pragmatico- 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abitudini,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enomeni, eventi </w:t>
            </w:r>
            <w:r>
              <w:rPr>
                <w:rFonts w:cs="Arial Narrow" w:ascii="Arial Narrow" w:hAnsi="Arial Narrow"/>
                <w:sz w:val="18"/>
                <w:szCs w:val="18"/>
              </w:rPr>
              <w:t>( 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zzand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regola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il dizionari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modalità della costruzione del lessico (es. prefisso, suffisso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re le convenzioni ortografich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, individuando argomento e sco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tecniche di organizzazione e recupero delle informazioni: semplici appunti, scalette, rì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senziali espliciti e impliciti di un testo narrativo; i dati essenziali di un testo espositivo: argomento, parola-chiave, nessi logici, terminologia specifica e parafrasare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testi provenienti da registrazioni e videoregistrazioni (fiction, notiziari, documentari): individuare l'argomento, le informazioni principali, lo scopo, riferirne i contenuti essenzi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informazioni presenti in un testo regolativo (regolamento, istruzioni, prescrizioni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n una argomentazione la tesi e i dati a favor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sto persuasivo ( 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espositivo, pragmatico- 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abitudini,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enomeni, eventi </w:t>
            </w:r>
            <w:r>
              <w:rPr>
                <w:rFonts w:cs="Arial Narrow" w:ascii="Arial Narrow" w:hAnsi="Arial Narrow"/>
                <w:sz w:val="18"/>
                <w:szCs w:val="18"/>
              </w:rPr>
              <w:t>( 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zzand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regola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1" w:hanging="34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rgomenta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spettandone la struttura essenziale: presentare la tesi, le argomentazioni a favore utilizzando semplici dati o riferendosi a esperienze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alcuni complementi indi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l’organizzazione della frase, principali, coordinate, subordinate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il significato del messaggio (comunicazioni, spiegazioni,conversazioni, ...) selezionando  le informazioni, individuando argomento, scopo, registro comunica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tecniche di organizzazione e recupero delle informazioni: semplici appunti, scalette, rìassunti, schem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espliciti e impliciti di un testo narrativo; i dati essenziali di un testo espositivo: argomento, parola-chiave, nessi logici, terminologia specifica e riferirne i contenuti principali; individuare la struttura essenziale del testo argomentativo; in un testo descrittivo separare i dati denotativi dai dati connotativ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testi provenienti da registrazioni e videoregistrazioni (fiction, notiziari, documentari): individuare l'argomento, le informazioni principali, lo scopo, riferirne i contenuti essenziali per la comprensione e la ricostruzione del significato da parte di altr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dati e fare inferenz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dati di un testo descrittivo ( ordine, punto di vista, dati sensoriali, connotazioni e denotazioni e legami spazio-temporali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informazioni presenti in un testo regolativo (regolamento, istruzioni, prescrizioni…) e precisarne lo scop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n una argomentazione la tesi, i dati a favore, la conclusione ed esprimere valutazione sulla loro congruità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il significato di nuovi termini in base al con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venire nelle diverse situazioni comunicative in modo pertinente, considerando le informazioni date, i punti di vista e gli interventi altru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versi registri linguistici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ganizzare l'esposizione secondo schemi logici-riassuntivi, utilizzando anche strumenti di supporto (mappe, scalette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ferire fatti in modo esaustivo, con chiarezza e coerenza (utilizzare correttamente gli indicatori spaziali e temporali e i nessi logici, riferire i fatti in relazione allo scopo e al contest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rsi con un lessico appropriato, utilizzando termini specifici dei diversi ambiti e in modo pertinente rispetto al contesto e allo sco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in modo corretto, scorrevole ed espressivo testi di vario tipo (narrativo, descrittivo, espositivo, poe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ati espliciti ed impliciti di un test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organizzazione e recupero delle informazioni da testi scritti: sottolineature, parole chiave, appunti a margine; utilizzo delle facilitazioni (figure, evidenziazioni, schemi, riquadrature…); realizzare schemi, riassunti, scalette, mappe e servirsene per il ripasso e l’esposizion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vari tipi di testo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rra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favola, fiaba, miti e leggende, racconto fantastico, racconto realistico, racconto umoristico, lettera, diario, cronaca, racconto d'avventura, racconto fantascientifico, racconto dell'horror, racconto umoris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ttivo</w:t>
            </w:r>
            <w:r>
              <w:rPr>
                <w:rFonts w:cs="Arial Narrow" w:ascii="Arial Narrow" w:hAnsi="Arial Narrow"/>
                <w:sz w:val="18"/>
                <w:szCs w:val="18"/>
              </w:rPr>
              <w:t>: persone, animali, oggetti, ambienti , event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positivo: </w:t>
            </w:r>
            <w:r>
              <w:rPr>
                <w:rFonts w:cs="Arial Narrow" w:ascii="Arial Narrow" w:hAnsi="Arial Narrow"/>
                <w:sz w:val="18"/>
                <w:szCs w:val="18"/>
              </w:rPr>
              <w:t>storico, geografico, scientifico *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agmatico-sociale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sto persuasivo ( pubblicitario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regolativo (ricette, norme, regolamenti, istruzioni varie, simbol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sto pratico-stumentale (avvisi, manifesti, telegrammi, moduli vari)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gomentativ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sto poetic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umett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rnali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iochi linguist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 cruciverba, rebus, acrostic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struttura dei vari testi: narrativo, descrittivo, espositivo, pragmatico-  sociale, argomentativo, poetico (versi e strofe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'argomento, lo   scopo, le informazioni nei vari tipi di testo   propos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narrativi :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roducendo parti descrittiv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right="454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la struttura specifica: introduzione (personaggi, luogo, tempo), parte centrale (sviluppo della vicenda ), conclusione  (sequenza finale)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09" w:leader="none"/>
                <w:tab w:val="left" w:pos="4536" w:leader="none"/>
              </w:tabs>
              <w:spacing w:lineRule="auto" w:line="240" w:before="0" w:after="0"/>
              <w:ind w:left="709" w:right="354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ndo i connettivi logici e spazio temporali (perché, perciò, infine, allora, mentre, 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testi descrit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ersone ( </w:t>
            </w:r>
            <w:r>
              <w:rPr>
                <w:rFonts w:cs="Arial Narrow" w:ascii="Arial Narrow" w:hAnsi="Arial Narrow"/>
                <w:sz w:val="18"/>
                <w:szCs w:val="18"/>
              </w:rPr>
              <w:t>età, aspetto fisico, abbigliamento, hobbies, comportamento, carattere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nimali </w:t>
            </w:r>
            <w:r>
              <w:rPr>
                <w:rFonts w:cs="Arial Narrow" w:ascii="Arial Narrow" w:hAnsi="Arial Narrow"/>
                <w:sz w:val="18"/>
                <w:szCs w:val="18"/>
              </w:rPr>
              <w:t>(razza,abitudini,comportament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mbienti e paesaggi </w:t>
            </w:r>
            <w:r>
              <w:rPr>
                <w:rFonts w:cs="Arial Narrow" w:ascii="Arial Narrow" w:hAnsi="Arial Narrow"/>
                <w:sz w:val="18"/>
                <w:szCs w:val="18"/>
              </w:rPr>
              <w:t>(parole dello spazio, ordine di presentazione, percorso dello sguardo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ggetti </w:t>
            </w:r>
            <w:r>
              <w:rPr>
                <w:rFonts w:cs="Arial Narrow" w:ascii="Arial Narrow" w:hAnsi="Arial Narrow"/>
                <w:sz w:val="18"/>
                <w:szCs w:val="18"/>
              </w:rPr>
              <w:t>( collocazione, forma, materiali, uso…)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enomeni, eventi </w:t>
            </w:r>
            <w:r>
              <w:rPr>
                <w:rFonts w:cs="Arial Narrow" w:ascii="Arial Narrow" w:hAnsi="Arial Narrow"/>
                <w:sz w:val="18"/>
                <w:szCs w:val="18"/>
              </w:rPr>
              <w:t>( parole del tempo, collocazione nel tempo, successione cronologica, durat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zzand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  dati sensori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i dinamici e stat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ggettiv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mini specifi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not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semplici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regola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usi di esperienza: ricette, regolamenti per i giochi o per la classe; istru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formativi ed espositivi: </w:t>
            </w:r>
            <w:r>
              <w:rPr>
                <w:rFonts w:cs="Arial Narrow" w:ascii="Arial Narrow" w:hAnsi="Arial Narrow"/>
                <w:sz w:val="18"/>
                <w:szCs w:val="18"/>
              </w:rPr>
              <w:t>relazioni, rapporti di esperimenti, schede illustrative …. anche utilizzando supporti tecnologici e software specifici (power point, semplici ipertesti…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test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rgomentati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ispettandone la struttura essenziale: presentare la tesi, le argomentazioni a favore utilizzando semplici dati o riferendosi a esperienze, inserire qualche tesi contraria, conclude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perare una sintesi: ricercando, individuando e sottolineando le informazioni più  importanti e significative in un testo narrativo e di un semplice testo espositi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revisione del testo, anche con il supporto di programmi di scrit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l lessico in rapporto alla situazione comunicativ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ortograficamente corret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destinatari, scopo, contesto, registro di una comunicazion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in modo appropriato i segni della punteggiatu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dizionari linguistici, etimologici, dei sinonimi e contrari, enciclopedic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nei testi e nelle comunicazioni i rapporti semantici fra le parole: sinonimi, contrari, omonimi, derivati, composti, alter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modalità della costruzione del lessico (es. prefisso, suffisso, parole composte) e utilizzarli nella produzione scrit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figure  retoriche e tecniche narrative (anafore, catafore, similitudini, metafore, iperboli…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a polisemia di una parol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l’etimologia di parole e la derivazione da altre lingue di termini ed espres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e utilizzare espressioni gergali, proverbiali, provenienti dall’uso comune, dalla cultura popolare e da modelli lettera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i nomi in base a criteri da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gli articoli e la loro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varie classi di aggettiv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pronom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utilizzare correttamente nel verbo modi, tempi, persone, forme (attiva, passiva, riflessiv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preposizioni, congiunzioni e avverb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oggetto e predicat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tra predicato verbale e predicato nomin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il complemento oggetto e i complementi indiretti, precisandone la fun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spettare le convenzioni ortografiche; utilizzare la corretta organizzazione morfosintattica nella scrittura e nelle comunicazioni orali di tipo form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Style w:val="Normale1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l’organizzazione della frase, principali, coordinate, subordinate.</w:t>
            </w:r>
          </w:p>
        </w:tc>
      </w:tr>
      <w:tr>
        <w:trPr>
          <w:trHeight w:val="460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Style w:val="Normale1"/>
                <w:rFonts w:ascii="Arial Narrow" w:hAnsi="Arial Narrow" w:cs="Times New Roman"/>
                <w:b/>
                <w:b/>
                <w:i/>
                <w:i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b/>
                <w:i/>
                <w:sz w:val="18"/>
                <w:lang w:val="it-IT"/>
              </w:rPr>
              <w:t>CONOSCENZE FINE SCUOLA SECONDARIA DI PRIMO GRADO</w:t>
            </w:r>
          </w:p>
        </w:tc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strutture grammaticali della lingu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le funzioni della lingu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ssico fondamentale per la gestione di semplici comunicazioni orali in contesti formali e inform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, scopo, destinatario della comunic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dici fondamentali della comunicazione orale, verbale e non verb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organizzazione del discorso descrittivo, narrativo, espositivo, argomentativ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e essenziali dei testi narrativi, espositivi, argomentativ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connettivi log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Varietà lessicali in rapporto ad ambiti e contesti diver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analitica e sintet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di lettura espressiv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Denotazione e connot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generi letterari, con particolare attenzione alla tradizione letteraria italian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o storico di riferimento di autori e op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strutturali di un testo scritto coerente e coes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so dei dizio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tecniche delle diverse forme di produzione scritta: riassunto, lettera, relazioni, ecc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asi della produzione scritta: pianificazione, stesura, revisio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23"/>
        <w:gridCol w:w="7254"/>
        <w:gridCol w:w="190"/>
      </w:tblGrid>
      <w:tr>
        <w:trPr>
          <w:trHeight w:val="461" w:hRule="atLeast"/>
        </w:trPr>
        <w:tc>
          <w:tcPr>
            <w:tcW w:w="1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A MADRELINGUA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221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 xml:space="preserve">Interagisce in modo efficace in diverse situazioni comunicative, rispettando gli interlocutori, le regole della conversazione e osservando un registro adeguato al contesto e ai destinatari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ferendone il significato es esprimendo valutazioni e giudizi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di vario genere e tipologia esprimendo giudizi e ricavandone informazioni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Padroneggia e applica in situazioni diverse le conoscenze fondamentali relative al lessico, alla morfologia, alla sintassi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: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re ed analizzare comunicazioni tra interlocutori diversi (con filmati o conversazioni in classe con griglia di osservazione) rilevando contesto, scopo, destinatario della comunicazione e registro utilizzato e farne oggetto di spiegazione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alizzare testi comunicativi particolari, come es. il testo pubblicitario o il notiziario e rilevarne le caratteristiche lessicali, di struttura, di organizzazione; produrne a propria volta.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zare tornei di argomentazione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rispettando la struttura del testo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e argomentando su tesi conformi rispetto al proprio pensiero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comunicazioni verbali e/o scritte, in contesti significativi scolastici ed extrascolastici, ad esempio: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isite a istituzioni, interviste a persone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iegazioni effettuate in pubblico, esposizioni; relazioni su un compito svolto, un evento, ecc.;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derare una riunione, un’assemblea o un lavoro di gruppo; </w:t>
            </w:r>
          </w:p>
          <w:p>
            <w:pPr>
              <w:pStyle w:val="Normal"/>
              <w:spacing w:lineRule="auto" w:line="240" w:before="0" w:after="0"/>
              <w:ind w:left="480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re istruzioni ad altri; eseguire istruzioni altrui; </w:t>
            </w:r>
          </w:p>
          <w:p>
            <w:pPr>
              <w:pStyle w:val="Normal"/>
              <w:spacing w:lineRule="auto" w:line="240" w:before="0" w:after="120"/>
              <w:ind w:left="482" w:right="249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rrare, recitare testi in contesti significativi (spettacoli, letture pubbliche, letture a bambini più giovani o ad anziani…)</w:t>
            </w:r>
          </w:p>
          <w:p>
            <w:pPr>
              <w:pStyle w:val="Normal"/>
              <w:spacing w:lineRule="auto" w:line="240" w:before="0" w:after="120"/>
              <w:ind w:right="249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, selezionare e riferire informazioni da testi diversi continui e non continui e organizzarli in sintesi </w:t>
            </w:r>
          </w:p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rre testi per diversi scopi comunicativi, anche utilizzando a complemento canali e supporti diversi (musica, immagini, tecnologie), col supporto dell’insegnante: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rrazioni di genere diverso, poesie, testi per convincere (tesi, argomentazioni, pubblicità)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osizioni, relazioni, presentazioni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uali di istruzioni di semplici manufatti costruiti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golamenti di giochi, della classe, della scuola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ttere non formali e formali per scopi diversi</w:t>
            </w:r>
          </w:p>
          <w:p>
            <w:pPr>
              <w:pStyle w:val="Normal"/>
              <w:spacing w:lineRule="auto" w:line="240" w:before="0" w:after="0"/>
              <w:ind w:left="501" w:right="25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ttere informali e formali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dulistica legata all’esperienza concreta</w:t>
            </w:r>
          </w:p>
          <w:p>
            <w:pPr>
              <w:pStyle w:val="Normal"/>
              <w:autoSpaceDE w:val="false"/>
              <w:spacing w:lineRule="auto" w:line="240" w:before="0" w:after="0"/>
              <w:ind w:left="50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igere, nell’ambito di compiti più ampi, opuscoli informativi, pieghevoli, semplici guide da distribuire anche alla cittadinanza (es. sulla raccolta differenziata; sui beni culturali della città, sulle corrette abitudini alimentari 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disporre schede informative a corredo di mostre, esposizioni, organizzate nell’ambito di attività scolastiche</w:t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2370"/>
        <w:gridCol w:w="2786"/>
        <w:gridCol w:w="3067"/>
        <w:gridCol w:w="3067"/>
        <w:gridCol w:w="6815"/>
      </w:tblGrid>
      <w:tr>
        <w:trPr>
          <w:trHeight w:val="461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UNICAZIONE NELLA MADRELINGU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6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Interagisce in modo pertinente nelle conversazioni ed esprime in modo coerente esperienze e vissuti, con l’aiuto di domande stimol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testi di tipo narrativo e di semplice informazione raccontati o letti dall’insegnante, riferendone l’argomento principal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appresi da esperienze, testi sentiti in modo comprensibile e coerente, con l’aiuto di domande stimolo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semplici testi di vario genere ricavandone le principali informazioni esplicit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semplici testi narrativi relativi a esperienze dirette e concrete, costituiti da una o più frasi minime.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Comprende e usa in modo appropriato le parole del vocabolario fondamentale relativo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Applica in situazioni diverse le conoscenze relative al lessico, alla morfologia, alla sintassi fondamentali da permettergli una comunicazione comprensibile e coerent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agisce nelle diverse comunicazioni in modo pertinente, rispettando il turno della convers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 testi di tipo diverso letti, raccontati o trasmessi dai media, riferendo l’argomento e le informazioni princip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one oralmente argomenti appresi dall’esperienza e dallo studio, in modo coerente e relativamente esauriente, anche con l’aiuto di domande stimolo o di scalette e schemi-gu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 in modo corretto e scorrevole  testi di vario genere; ne comprende il significato e ne ricava informazioni che sa riferi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alcune abilità funzionali allo studio, come le facilitazioni presenti nel testo e l’uso a scopo di rinforzo e recupero di schemi, mappe e tabelle già predispo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 semplici testi di letteratura per l’infanzia; ne sa riferire l’argomento, gli avvenimenti principali ed esprime un giudizio personale su di es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 testi coerenti relativi alla quotidianità e all’esperienza; opera semplici rielaborazioni (sintesi, completamenti, trasformazio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e comprende il lessico d’alto uso  tale da permettergli una fluente comunicazione relativa alla quotidia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ria i registri a seconda del destinatario e dello scopo della comunic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alcuni semplici termini specifici nei camp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nell’uso quotidiano termini afferenti a lingue differ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 nella comunicazione orale e scritta le conoscenze fondamentali della morfologia tali da consentire coerenza e coe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Utilizza abilità funzionali allo studio: individua nei testi scritti informazioni utili per l'apprendimento di un argomento dato e le mette in relazione; le sintetizza, in funzione anche dell'esposizione orale; acquisisce un primo nucleo di terminologia specifica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Legge testi di vario genere facenti parte della letteratura per l'infanzia, sia a voce alta sia in lettura silenziosa e autonoma e formula su di essi giudizi personali. 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apisce e utilizza nell'uso orale e scritto i vocaboli fondamentali e quelli di alto uso; capisce e utilizza i più frequenti </w:t>
            </w:r>
            <w:r>
              <w:rPr>
                <w:rFonts w:cs="Arial Narrow" w:ascii="Arial Narrow" w:hAnsi="Arial Narrow"/>
                <w:lang w:val="it-IT"/>
              </w:rPr>
              <w:t>termini specifici legati alle discipline di studio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Style w:val="Normale1"/>
                <w:rFonts w:ascii="Arial Narrow" w:hAnsi="Arial Narrow" w:cs="Times New Roman"/>
                <w:bCs/>
                <w:sz w:val="18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È consapevole che nella comunicazione sono usate varietà diverse di lingua e lingue differenti (plurilinguismo).</w:t>
            </w:r>
          </w:p>
          <w:p>
            <w:pPr>
              <w:pStyle w:val="Indicazioninormale"/>
              <w:spacing w:before="0" w:after="0"/>
              <w:ind w:left="54" w:hanging="0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in modo efficace a scambi comunicativi con interlocutori diversi rispettando le regole della conversazione e adeguando il registro alla situazio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agisce in modo corretto con adulti e compagni modulando efficacemente la comunicazione a situazioni di gioco, lavoro cooperativo, comunicazione con adul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colta, comprende e ricava informazioni utili da testi “diretti” e “trasmessi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prime oralmente in pubblico argomenti studiati, anche avvalendosi di ausili e supporti come cartelloni, schemi, mapp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ava informazioni personali e di studio da fonti diverse: testi, manuali, ricerche in Internet, supporti multimediali, ecc.); ne ricava delle semplici sintesi che sa riferire anche con l’ausilio di mappe e sche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 testi letterari di vario tipo e tipologia che sa rielaborare e sintetizza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rive testi di diversa tipologia corretti e pertinenti al tema e allo scop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ce semplici prodotti multimediali con l’ausilio dell’insegnante e la collaborazione dei compag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 e utilizza un lessico ricco, relativa ai termini d’alto uso e di alta disponibilità; utilizza termini specialistici appresi nei campi di studi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 in modo pertinente vocaboli provenienti da lingue differenti  riferiti alla quotidianità o ad ambiti di tipo specialistico e ne sa riferire il significato, anche facendo leva sul contes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n sufficiente correttezza e proprietà la morfologia e la sintassi in comunicazioni orali e scritte di diversa tipologia, anche articolando frasi compless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 intervenire sui propri scritti operando revis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Style w:val="Normale1"/>
                <w:rFonts w:cs="Arial Narrow" w:ascii="Arial Narrow" w:hAnsi="Arial Narrow"/>
                <w:sz w:val="18"/>
                <w:szCs w:val="18"/>
              </w:rPr>
              <w:t>Interagisce in modo efficace in diverse situazioni comunicative, attraverso modalità dialogiche sempre rispettose delle idee degli altri;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tilizza il dialogo, oltre che come strumento comunicativo, per apprendere informazioni ed elaborare opinioni su problemi riguardanti vari ambiti culturali e soci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la comunicazione orale per collaborare con gli altri, ad esempio nella realizzazione di giochi o prodotti, nell’elaborazione di progetti e nella formulazione di giudizi su problemi riguardanti vari ambiti culturali e soc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scolta e comprende testi di vario tipo "diretti" e "trasmessi" dai media, riconoscendone la fonte, il tema, le informazioni e la loro gerarchia, l'intenzione dell'emitten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Espone oralmente all'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Legge testi letterari di vario tipo (narrativi, poetici, teatrali) e comincia a costruirne un'interpretazione, collaborando con compagni e insegna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Scrive correttament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Comprende e usa in modo appropriato le parole del vocabolario di base (fondamentale; di alto uso; di alta disponibilità)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Riconosce e usa termini specialistici in base ai campi di discors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Adatta opportunamente i registri informale e formale in base alla situazione comunicativa e agli interlocutori, realizzando scelte lessicali adegua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 xml:space="preserve">Riconosce il rapporto tra varietà linguistiche/lingue diverse (plurilinguismo) e il loro uso nello spazio geografico, sociale e comunicativo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Style w:val="Normale1"/>
                <w:rFonts w:cs="Times New Roman" w:ascii="Arial Narrow" w:hAnsi="Arial Narrow"/>
                <w:sz w:val="18"/>
                <w:lang w:val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  <w:tc>
          <w:tcPr>
            <w:tcW w:w="6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  <w:sz w:val="16"/>
      <w:szCs w:val="16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 w:bidi="ar-SA"/>
    </w:rPr>
  </w:style>
  <w:style w:type="character" w:styleId="Titolo4Carattere">
    <w:name w:val="Titolo 4 Carattere"/>
    <w:qFormat/>
    <w:rPr>
      <w:b/>
      <w:caps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9:00Z</dcterms:created>
  <dc:creator>cts</dc:creator>
  <dc:description/>
  <cp:keywords/>
  <dc:language>en-US</dc:language>
  <cp:lastModifiedBy>Franca</cp:lastModifiedBy>
  <cp:lastPrinted>2012-12-18T08:02:00Z</cp:lastPrinted>
  <dcterms:modified xsi:type="dcterms:W3CDTF">2014-08-20T07:40:00Z</dcterms:modified>
  <cp:revision>8</cp:revision>
  <dc:subject/>
  <dc:title>SCHEDA DI PRESENTAZIONE DEL “PERCORSO FORMATIVO”</dc:title>
</cp:coreProperties>
</file>