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COLLOQUI DEI DOCENTI CON IL DIRIGENTE SCOLASTICO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 _______________ luogo 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otivo del colloqui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i decisioni assun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pc</cp:lastModifiedBy>
  <dcterms:modified xsi:type="dcterms:W3CDTF">2013-09-03T10:46:00Z</dcterms:modified>
  <cp:revision>10</cp:revision>
  <dc:subject/>
  <dc:title/>
</cp:coreProperties>
</file>