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67"/>
        <w:gridCol w:w="4086"/>
        <w:gridCol w:w="3969"/>
        <w:gridCol w:w="1253"/>
        <w:gridCol w:w="3005"/>
      </w:tblGrid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IPLINA :SCIENZE (Chimica - Fisica)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biettivi di apprendimento</w:t>
            </w:r>
          </w:p>
        </w:tc>
      </w:tr>
      <w:tr>
        <w:trPr/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sz w:val="24"/>
              </w:rPr>
              <w:t>Ambito di competenza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I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II</w:t>
            </w:r>
          </w:p>
        </w:tc>
      </w:tr>
      <w:tr>
        <w:trPr/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servare, analizzare e descrivere fenomeni appartenenti alla realtà naturale e agli aspetti della vita quotidiana, formulare ipotesi e verificarle, utilizzando semplici schematizzazioni e modellizzazioni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il metodo scientifico sperimentale </w:t>
            </w:r>
          </w:p>
          <w:p>
            <w:pPr>
              <w:pStyle w:val="Default"/>
              <w:numPr>
                <w:ilvl w:val="0"/>
                <w:numId w:val="4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la materia e alcune sue proprietà (massa, volume) </w:t>
            </w:r>
          </w:p>
          <w:p>
            <w:pPr>
              <w:pStyle w:val="Default"/>
              <w:numPr>
                <w:ilvl w:val="0"/>
                <w:numId w:val="4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gli stati fisici della materia e alcune loro caratteristiche </w:t>
            </w:r>
          </w:p>
          <w:p>
            <w:pPr>
              <w:pStyle w:val="Default"/>
              <w:numPr>
                <w:ilvl w:val="0"/>
                <w:numId w:val="4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la differenza tra temperatura e calore e gli effetti sui corpi </w:t>
            </w:r>
          </w:p>
          <w:p>
            <w:pPr>
              <w:pStyle w:val="Normal"/>
              <w:spacing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la natura corpuscolare della materia 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la tavola periodica degli elementi 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il significato di legame chimico tra atomi 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la legge di conservazione della massa 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ve semplici reazioni chimiche 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il significato di soluzione e concentrazione di una soluzione 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alcuni importanti composti organici e riconosce la loro importanza nel mondo dei viventi (zuccheri, grassi, proteine …) 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oscere il lavoro e come si misura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r il significato di potenza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re la relazione tra energia e lavoro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 le varie forme di energia e le loro trasformazioni</w:t>
            </w:r>
          </w:p>
          <w:p>
            <w:pPr>
              <w:pStyle w:val="Default"/>
              <w:ind w:left="2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alutazione degli obiettivi in decim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OTO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conosce i contenuti e non sa descrivere i fenomeni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i contenuti in modo superficiale e descrive i fenomeni in modo parziale e scorretto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i contenuti in modo mnemonico e descrive i fenomeni in modo semplice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e i contenuti in modo essenziale e descrive i fenomeni in modo non sempre completo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correttamente i contenuti e descrive i fenomeni in modo appropriato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in modo ampio ed appropriato i contenuti e descrive i fenomeni in modo consapevole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in modo ampio ed appropriato i contenuti che arricchisce in modo personale; descrive i fenomeni in modo consapevole e rigoroso 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IPLINA :SCIENZE (Chimica - Fisica)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biettivi di apprendimento</w:t>
            </w:r>
          </w:p>
        </w:tc>
      </w:tr>
      <w:tr>
        <w:trPr/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sz w:val="24"/>
              </w:rPr>
              <w:t>Ambito di competenza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II</w:t>
            </w:r>
          </w:p>
        </w:tc>
      </w:tr>
      <w:tr>
        <w:trPr/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servare, analizzare e descrivere fenomeni appartenenti alla realtà naturale e agli aspetti della vita quotidiana, formulare ipotesi e verificarle, utilizzando semplici schematizzazioni e modellizzazioni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re in semplici esperienze il metodo scientifico sperimentale </w:t>
            </w:r>
          </w:p>
          <w:p>
            <w:pPr>
              <w:pStyle w:val="Default"/>
              <w:numPr>
                <w:ilvl w:val="0"/>
                <w:numId w:val="2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viduare i cambiamenti di stato anche in fenomeni naturali </w:t>
            </w:r>
          </w:p>
          <w:p>
            <w:pPr>
              <w:pStyle w:val="Default"/>
              <w:numPr>
                <w:ilvl w:val="0"/>
                <w:numId w:val="2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ccogliere dati in modo ordinato e prendere misure utilizzando strumenti </w:t>
            </w:r>
          </w:p>
          <w:p>
            <w:pPr>
              <w:pStyle w:val="Default"/>
              <w:numPr>
                <w:ilvl w:val="0"/>
                <w:numId w:val="2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cutere su fatti, fenomeni, dati, risultati di un’esperienza </w:t>
            </w:r>
          </w:p>
          <w:p>
            <w:pPr>
              <w:pStyle w:val="Default"/>
              <w:numPr>
                <w:ilvl w:val="0"/>
                <w:numId w:val="2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ulare ipotesi interpretative coerenti, in situazioni semplici e sulla base di dati osservati, tabulati e discussi </w:t>
            </w:r>
          </w:p>
          <w:p>
            <w:pPr>
              <w:pStyle w:val="Normal"/>
              <w:spacing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re le caratteristiche del moto rispetto ad un sistema di riferimento</w:t>
            </w:r>
          </w:p>
          <w:p>
            <w:pPr>
              <w:pStyle w:val="Default"/>
              <w:numPr>
                <w:ilvl w:val="0"/>
                <w:numId w:val="2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re le definizione di forza, i suoi effetti statici e dinamici e la sua unità di misura</w:t>
            </w:r>
          </w:p>
          <w:p>
            <w:pPr>
              <w:pStyle w:val="Default"/>
              <w:numPr>
                <w:ilvl w:val="0"/>
                <w:numId w:val="2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distinguere grandezze scalari e vettoriali</w:t>
            </w:r>
          </w:p>
          <w:p>
            <w:pPr>
              <w:pStyle w:val="Default"/>
              <w:numPr>
                <w:ilvl w:val="0"/>
                <w:numId w:val="2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are i concetti di moto,velocità, accelerazione, forza in varie situazioni di esperienza</w:t>
            </w:r>
          </w:p>
          <w:p>
            <w:pPr>
              <w:pStyle w:val="Default"/>
              <w:numPr>
                <w:ilvl w:val="0"/>
                <w:numId w:val="2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re e  descrivere alcune semplici esperienze di laboratorio</w:t>
            </w:r>
          </w:p>
          <w:p>
            <w:pPr>
              <w:pStyle w:val="Default"/>
              <w:numPr>
                <w:ilvl w:val="0"/>
                <w:numId w:val="2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re in modo scientifico con un adeguato grado di autonomia ed esegue su indicazioni date semplici esperimenti </w:t>
            </w:r>
          </w:p>
          <w:p>
            <w:pPr>
              <w:pStyle w:val="Default"/>
              <w:ind w:left="2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 il significato delle ceriche elettriche e dell'elettrizzazione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 cos'è la corrente elettrica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 la resistenza elettrica e risolve un semplice circuito elettrico con le leggi di Ohm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 il magnetismo, il campo magnetico e le interazioni tra elettricità e magnetismo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alutazione degli obiettivi in decim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OTO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contra molte difficoltà nell’analisi dei fenomeni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a difficoltà ad analizzare i fenomeni e non riesce a formulare ipotesi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in modo elementare i fenomeni e formula ipotesi solo se guidato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corrttamente i fenomeni e formula ipotesi in situazioni semplici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i fenomeni in modo appropriato e formula ipotesi in situazioni più articolate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i fenomeni con sicurezza e formula ipotesi in modo corretto e consapevole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i fenomeni con sicurezza e formula ipotesi in modo personale, corretto e consapevole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67"/>
        <w:gridCol w:w="4086"/>
        <w:gridCol w:w="3969"/>
        <w:gridCol w:w="4258"/>
      </w:tblGrid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IPLINA :SCIENZE (Astronomia e Scienze della Terra)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biettivi di apprendimento</w:t>
            </w:r>
          </w:p>
        </w:tc>
      </w:tr>
      <w:tr>
        <w:trPr/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sz w:val="24"/>
              </w:rPr>
              <w:t>Ambito di competenza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I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II</w:t>
            </w:r>
          </w:p>
        </w:tc>
      </w:tr>
      <w:tr>
        <w:trPr/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iconoscere le principali interazioni tra mondo naturale e comunità umana, individuando alcune problematicità dell'intervento antropico negli ecosistemi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le proprietà dell’acqua </w:t>
            </w:r>
          </w:p>
          <w:p>
            <w:pPr>
              <w:pStyle w:val="Default"/>
              <w:numPr>
                <w:ilvl w:val="0"/>
                <w:numId w:val="4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re il concetto di soluzione e quindi di soluto e solvente</w:t>
            </w:r>
          </w:p>
          <w:p>
            <w:pPr>
              <w:pStyle w:val="Default"/>
              <w:numPr>
                <w:ilvl w:val="0"/>
                <w:numId w:val="4"/>
              </w:numPr>
              <w:ind w:left="269" w:hanging="14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la composizione e le proprietà dell’aria </w:t>
            </w:r>
          </w:p>
          <w:p>
            <w:pPr>
              <w:pStyle w:val="Default"/>
              <w:numPr>
                <w:ilvl w:val="0"/>
                <w:numId w:val="4"/>
              </w:numPr>
              <w:ind w:left="269" w:hanging="14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la struttura dell’atmosfera e la sua importanza per il nostro pianeta </w:t>
            </w:r>
          </w:p>
          <w:p>
            <w:pPr>
              <w:pStyle w:val="Normal"/>
              <w:spacing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la varie zone della Terra andando dall'esterno verso l'interno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re i minerali principali e saper classificare le rocce</w:t>
            </w:r>
          </w:p>
          <w:p>
            <w:pPr>
              <w:pStyle w:val="Default"/>
              <w:ind w:left="2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il sistema solare 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le leggi che regolano il movimento dei pianeti 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origine, struttura ed evoluzione della Terra 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la teoria della tettonica delle zolle 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fenomeni tellurici e vulcanici </w:t>
            </w:r>
          </w:p>
          <w:p>
            <w:pPr>
              <w:pStyle w:val="Default"/>
              <w:ind w:left="2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alutazione degli obiettivi in decim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OTO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conosce i contenuti e non sa descrivere i fenomeni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i contenuti in modo superficiale e descrive i fenomeni in modo parziale e scorretto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i contenuti in modo mnemonico e descrive i fenomeni in modo semplice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e i contenuti in modo essenziale e descrive i fenomeni in modo non sempre completo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correttamente i contenuti e descrive i fenomeni in modo appropriato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in modo ampio ed appropriato i contenuti e descrive i fenomeni in modo consapevole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in modo ampio ed appropriato i contenuti che arricchisce in modo personale; descrive i fenomeni in modo consapevole e rigoros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67"/>
        <w:gridCol w:w="4086"/>
        <w:gridCol w:w="3969"/>
        <w:gridCol w:w="4258"/>
      </w:tblGrid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IPLINA :SCIENZE (Astronomia e Scienze della Terra)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biettivi di apprendimento</w:t>
            </w:r>
          </w:p>
        </w:tc>
      </w:tr>
      <w:tr>
        <w:trPr/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sz w:val="24"/>
              </w:rPr>
              <w:t>Ambito di competenza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I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II</w:t>
            </w:r>
          </w:p>
        </w:tc>
      </w:tr>
      <w:tr>
        <w:trPr/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iconoscere le principali interazioni tra mondo naturale e comunità umana, individuando alcune problematicità dell'intervento antropico negli ecosistemi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conoscere le fasi del ciclo dell’acqua in natura e saperlo descrivere </w:t>
            </w:r>
          </w:p>
          <w:p>
            <w:pPr>
              <w:pStyle w:val="Default"/>
              <w:numPr>
                <w:ilvl w:val="0"/>
                <w:numId w:val="5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cutere su fatti, fenomeni, dati, risultati di un’esperienza </w:t>
            </w:r>
          </w:p>
          <w:p>
            <w:pPr>
              <w:pStyle w:val="Default"/>
              <w:numPr>
                <w:ilvl w:val="0"/>
                <w:numId w:val="5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ulare ipotesi interpretative coerenti, in situazioni semplici e sulla base di dati osservati, tabulati e discussi. </w:t>
            </w:r>
          </w:p>
          <w:p>
            <w:pPr>
              <w:pStyle w:val="Normal"/>
              <w:spacing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42"/>
              <w:rPr>
                <w:rFonts w:cs="Arial"/>
              </w:rPr>
            </w:pPr>
            <w:r>
              <w:rPr>
                <w:rFonts w:cs="Arial"/>
              </w:rPr>
              <w:t>Conoscere le varie componenti dell'ambien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42"/>
              <w:rPr>
                <w:rFonts w:cs="Arial"/>
              </w:rPr>
            </w:pPr>
            <w:r>
              <w:rPr>
                <w:rFonts w:cs="Arial"/>
              </w:rPr>
              <w:t>Saper illustrare e descrivere i vari ecosistem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42"/>
              <w:rPr>
                <w:rFonts w:cs="Arial"/>
              </w:rPr>
            </w:pPr>
            <w:r>
              <w:rPr>
                <w:rFonts w:cs="Arial"/>
              </w:rPr>
              <w:t>Conoscere catene e reti alimentar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42"/>
              <w:rPr>
                <w:rFonts w:cs="Arial"/>
              </w:rPr>
            </w:pPr>
            <w:r>
              <w:rPr>
                <w:rFonts w:cs="Arial"/>
              </w:rPr>
              <w:t>Saper illustrare i cicli della mater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42"/>
              <w:rPr>
                <w:rFonts w:cs="Arial"/>
              </w:rPr>
            </w:pPr>
            <w:r>
              <w:rPr>
                <w:rFonts w:cs="Arial"/>
              </w:rPr>
              <w:t>Conoscere dinamica ed interazioni tra popolazioni</w:t>
            </w:r>
          </w:p>
          <w:p>
            <w:pPr>
              <w:pStyle w:val="Default"/>
              <w:ind w:left="2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94" w:hanging="14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conoscere le zone sismiche e vulcaniche del pianeta Terra, collegandole alla teoria della tettonica delle zolle </w:t>
            </w:r>
          </w:p>
          <w:p>
            <w:pPr>
              <w:pStyle w:val="Default"/>
              <w:numPr>
                <w:ilvl w:val="0"/>
                <w:numId w:val="4"/>
              </w:numPr>
              <w:ind w:left="294" w:hanging="14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rendere la storia geologica della Terra e distinguere minerali, rocce e fossili 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alutazione degli obiettivi in decim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OTO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contra molte difficoltà nell’analisi dei fenomeni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a difficoltà ad analizzare i fenomeni e non riesce a formulare ipotesi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in modo elementare i fenomeni e formula ipotesi solo se guidato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correttamente i fenomeni e formula ipotesi in situazioni semplici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i fenomeni in modo appropriato e formula ipotesi in situazioni più articolate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i fenomeni con sicurezza e formula ipotesi in modo corretto e consapevole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i fenomeni con sicurezza e formula ipotesi in modo personale, corretto e consapevo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36"/>
        <w:gridCol w:w="3543"/>
        <w:gridCol w:w="4678"/>
        <w:gridCol w:w="4423"/>
      </w:tblGrid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IPLINA :SCIENZE (Biologia)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biettivi di apprendimento</w:t>
            </w:r>
          </w:p>
        </w:tc>
      </w:tr>
      <w:tr>
        <w:trPr>
          <w:trHeight w:val="706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Ambito di compete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I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II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le differenze tra viventi e non viventi </w:t>
            </w:r>
          </w:p>
          <w:p>
            <w:pPr>
              <w:pStyle w:val="Default"/>
              <w:numPr>
                <w:ilvl w:val="0"/>
                <w:numId w:val="1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la cellula e la sua struttura </w:t>
            </w:r>
          </w:p>
          <w:p>
            <w:pPr>
              <w:pStyle w:val="Default"/>
              <w:numPr>
                <w:ilvl w:val="0"/>
                <w:numId w:val="1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e saper distinguere organismi autotrofi ed organismi eterotrofi </w:t>
            </w:r>
          </w:p>
          <w:p>
            <w:pPr>
              <w:pStyle w:val="Default"/>
              <w:numPr>
                <w:ilvl w:val="0"/>
                <w:numId w:val="1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in modo essenziale la classificazione dei viventi nei cinque Regni </w:t>
            </w:r>
          </w:p>
          <w:p>
            <w:pPr>
              <w:pStyle w:val="Default"/>
              <w:numPr>
                <w:ilvl w:val="0"/>
                <w:numId w:val="1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per individuare il Regno di appartenenza di un vivente </w:t>
            </w:r>
          </w:p>
          <w:p>
            <w:pPr>
              <w:pStyle w:val="Normal"/>
              <w:spacing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conoscere nel corpo umano un sistema complesso in cui i vari apparati collaborano al mantenimento delle funzioni vitali </w:t>
            </w:r>
          </w:p>
          <w:p>
            <w:pPr>
              <w:pStyle w:val="Default"/>
              <w:numPr>
                <w:ilvl w:val="0"/>
                <w:numId w:val="1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lustrare e collegare le varie funzioni del corpo umano anche attraverso la consapevolezza del proprio corpo umano in crescita e dei suoi mutamenti</w:t>
            </w:r>
          </w:p>
          <w:p>
            <w:pPr>
              <w:pStyle w:val="Default"/>
              <w:numPr>
                <w:ilvl w:val="0"/>
                <w:numId w:val="1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iegare, in termini essenziali, l’anatomia e la fisiologia dei principali apparati del corpo umano e le relative patologie più comuni </w:t>
            </w:r>
          </w:p>
          <w:p>
            <w:pPr>
              <w:pStyle w:val="Default"/>
              <w:numPr>
                <w:ilvl w:val="0"/>
                <w:numId w:val="1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viduare le regole e i comportamenti indispensabili al mantenimento di un adeguato stato di salute psico-fisico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142"/>
              <w:rPr>
                <w:rFonts w:cs="Arial"/>
                <w:b/>
                <w:b/>
                <w:i/>
                <w:i/>
                <w:u w:val="single"/>
              </w:rPr>
            </w:pPr>
            <w:r>
              <w:rPr>
                <w:rFonts w:cs="Arial"/>
              </w:rPr>
              <w:t xml:space="preserve">Conoscere il sistema nervoso e il suo funzionament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142"/>
              <w:rPr>
                <w:rFonts w:cs="Arial"/>
                <w:b/>
                <w:b/>
                <w:i/>
                <w:i/>
                <w:u w:val="single"/>
              </w:rPr>
            </w:pPr>
            <w:r>
              <w:rPr>
                <w:rFonts w:cs="Arial"/>
              </w:rPr>
              <w:t>Sapere come lavorano insieme il sistema nervoso ed endocrino per la coordinazione di tutte le funzione del corpo</w:t>
            </w:r>
          </w:p>
          <w:p>
            <w:pPr>
              <w:pStyle w:val="Default"/>
              <w:numPr>
                <w:ilvl w:val="0"/>
                <w:numId w:val="1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conoscere nel processo di riproduzione una caratteristica tipica dei viventi </w:t>
            </w:r>
          </w:p>
          <w:p>
            <w:pPr>
              <w:pStyle w:val="Default"/>
              <w:numPr>
                <w:ilvl w:val="0"/>
                <w:numId w:val="1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re e distinguere il processo di riproduzione sessuata da quello asessuato</w:t>
            </w:r>
          </w:p>
          <w:p>
            <w:pPr>
              <w:pStyle w:val="Default"/>
              <w:numPr>
                <w:ilvl w:val="0"/>
                <w:numId w:val="1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l'apparato riproduttore dell'uomo </w:t>
            </w:r>
          </w:p>
          <w:p>
            <w:pPr>
              <w:pStyle w:val="Default"/>
              <w:numPr>
                <w:ilvl w:val="0"/>
                <w:numId w:val="1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le basi della genetica avviate con gli studi di Mendel </w:t>
            </w:r>
          </w:p>
          <w:p>
            <w:pPr>
              <w:pStyle w:val="Default"/>
              <w:numPr>
                <w:ilvl w:val="0"/>
                <w:numId w:val="1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le principali teorie evolutive 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alutazione degli obiettivi in decimi</w:t>
            </w:r>
          </w:p>
        </w:tc>
      </w:tr>
      <w:tr>
        <w:trPr>
          <w:trHeight w:val="2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TO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conosce i contenuti e non sa descrivere i fenomeni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i contenuti in modo superficiale e descrive i fenomeni in modo parziale e scorretto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i contenuti in modo mnemonico e descrive i fenomeni in modo semplice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e i contenuti in modo essenziale e descrive i fenomeni in modo non sempre completo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correttamente i contenuti e descrive i fenomeni in modo appropriato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in modo ampio ed appropriato i contenuti e descrive i fenomeni in modo consapevole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 in modo ampio ed appropriato i contenuti che arricchisce in modo personale; descrive i fenomeni in modo consapevole e rigoros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67"/>
        <w:gridCol w:w="3921"/>
        <w:gridCol w:w="4536"/>
        <w:gridCol w:w="3856"/>
      </w:tblGrid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IPLINA :SCIENZE (Biologia)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biettivi di apprendimento</w:t>
            </w:r>
          </w:p>
        </w:tc>
      </w:tr>
      <w:tr>
        <w:trPr/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sz w:val="24"/>
              </w:rPr>
              <w:t>Ambito di competenz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III</w:t>
            </w:r>
          </w:p>
        </w:tc>
      </w:tr>
      <w:tr>
        <w:trPr/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scere il microscopio come importante strumento di osservazione a livello cellulare </w:t>
            </w:r>
          </w:p>
          <w:p>
            <w:pPr>
              <w:pStyle w:val="Default"/>
              <w:numPr>
                <w:ilvl w:val="0"/>
                <w:numId w:val="6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videnziare le differenze e le analogie tra cellule vegetali e animali </w:t>
            </w:r>
          </w:p>
          <w:p>
            <w:pPr>
              <w:pStyle w:val="Default"/>
              <w:numPr>
                <w:ilvl w:val="0"/>
                <w:numId w:val="6"/>
              </w:numPr>
              <w:ind w:left="269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conoscere le principali caratteristiche di un organismo per la sua corretta classificazione </w:t>
            </w:r>
          </w:p>
          <w:p>
            <w:pPr>
              <w:pStyle w:val="Normal"/>
              <w:spacing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317" w:hanging="14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ttraverso esempi della vita pratica illustrare la complessità del funzionamento del corpo umano nelle sue varie attività (nutrimento, movimento, respirazione ecc.) e le malattie ad esso relative </w:t>
            </w:r>
          </w:p>
          <w:p>
            <w:pPr>
              <w:pStyle w:val="Default"/>
              <w:numPr>
                <w:ilvl w:val="0"/>
                <w:numId w:val="1"/>
              </w:numPr>
              <w:ind w:left="294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vere le funzioni delle strutture anatomiche, riconoscendo analogie e differenze di alcuni invertebrati e vertebrati con quelle dell'uom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ind w:left="317" w:hanging="1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rendere e saper applicare in semplici contesti le leggi di Mendel sulla trasmissione dei caratteri ereditari, utilizzando i concetti di calcolo delle probabilità </w:t>
            </w:r>
          </w:p>
          <w:p>
            <w:pPr>
              <w:pStyle w:val="Default"/>
              <w:numPr>
                <w:ilvl w:val="0"/>
                <w:numId w:val="1"/>
              </w:numPr>
              <w:ind w:left="317" w:hanging="14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rendere i cambiamenti dei viventi nel tempo: l’evoluzione della specie e l’adattamento all’ambiente </w:t>
            </w:r>
          </w:p>
          <w:p>
            <w:pPr>
              <w:pStyle w:val="Default"/>
              <w:ind w:left="2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alutazione degli obiettivi in decim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OTO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contra molte difficoltà nell’analisi dei fenomeni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a difficoltà ad analizzare i fenomeni e non riesce a formulare ipotesi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in modo elementare i fenomeni e formula ipotesi solo se guidato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correttamente i fenomeni e formula ipotesi in situazioni semplici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i fenomeni in modo appropriato e formula ipotesi in situazioni più articolate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i fenomeni con sicurezza e formula ipotesi in modo corretto e consapevole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za i fenomeni con sicurezza e formula ipotesi in modo personale, corretto e consapevole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6:47:00Z</dcterms:created>
  <dc:creator>pc</dc:creator>
  <dc:description/>
  <cp:keywords/>
  <dc:language>en-US</dc:language>
  <cp:lastModifiedBy>camilla galante</cp:lastModifiedBy>
  <dcterms:modified xsi:type="dcterms:W3CDTF">2016-09-02T16:47:00Z</dcterms:modified>
  <cp:revision>2</cp:revision>
  <dc:subject/>
  <dc:title/>
</cp:coreProperties>
</file>