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INCONTRO CONCLUSIVODEI DOCENTI PER LA VALUTAZIONE DELL’ATTIVITA’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l giorno  del mese di Giugno dell’anno 2016,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Verifica e valutazione dell’attività didattica svolta nel suo compless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Verifica e valutazione dell’assetto organizzativo dei docenti (problemi emersi, punti di forza, …..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blemi aperti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ste per il prossimo a.s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enzo</cp:lastModifiedBy>
  <dcterms:modified xsi:type="dcterms:W3CDTF">2016-09-27T23:50:00Z</dcterms:modified>
  <cp:revision>3</cp:revision>
  <dc:subject/>
  <dc:title/>
</cp:coreProperties>
</file>