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IM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forte processo immigrator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7/18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70"/>
      </w:tblGrid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sz w:val="16"/>
          <w:szCs w:val="16"/>
        </w:rPr>
      </w:pPr>
      <w:r>
        <w:rPr>
          <w:rFonts w:cs="Trebuchet MS" w:ascii="Trebuchet MS" w:hAnsi="Trebuchet MS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IM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../variabili socio-economiche e culturali /problematiche territoriali e/o ambientali … Problematiche “Rischio Sociale” di cui alla pag. 2 dell’All. 2-IM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  <w:b/>
        </w:rPr>
        <w:t>Azioni  previste – Area di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accoglienza… italiano L2… modalità organizzative… cronoprogramma … monte ore … coinvolgimento famiglie immigrate … integrazioni con alunni e famiglie italiane … corrispondenti con quanto previsto negli elementi qualitativi del progetto di cui all’All. 2-IM, pagg. 3 e 4)</w:t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Titolo2Carattere">
    <w:name w:val="Titolo 2 Carattere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Titolo4Carattere">
    <w:name w:val="Titolo 4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5Carattere">
    <w:name w:val="Titolo 5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6Carattere">
    <w:name w:val="Titolo 6 Carattere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oloCarattere">
    <w:name w:val="Titolo Carattere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31:00Z</dcterms:created>
  <dc:creator>Marina De Blasio</dc:creator>
  <dc:description/>
  <cp:keywords/>
  <dc:language>en-US</dc:language>
  <cp:lastModifiedBy>Administrator</cp:lastModifiedBy>
  <cp:lastPrinted>2013-02-21T12:34:00Z</cp:lastPrinted>
  <dcterms:modified xsi:type="dcterms:W3CDTF">2018-01-18T13:29:00Z</dcterms:modified>
  <cp:revision>4</cp:revision>
  <dc:subject/>
  <dc:title>SCHEDA progetto</dc:title>
</cp:coreProperties>
</file>