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E IN MATEMATIC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COMPETENZE IN MATEMATICA E COMPETENZE DI BASE IN SCIENZE E TECNOLOGIA – MATEMATIC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A DI RIFERIMENTO: MATEMAT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MATEMATICA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79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RAGUARDI ALLA FINE DELLA SCUOLA PRIMARIA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RAGUARDI ALLA FINE DEL PRIMO CICLO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 numero e il risultato di operazioni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80"/>
              <w:ind w:left="318" w:hanging="284"/>
              <w:jc w:val="both"/>
              <w:rPr>
                <w:rStyle w:val="Normale1"/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spacing w:lineRule="auto" w:line="240" w:before="0" w:after="0"/>
        <w:rPr>
          <w:rStyle w:val="Normale1"/>
          <w:rFonts w:ascii="Arial Narrow" w:hAnsi="Arial Narrow" w:cs="Arial"/>
          <w:b/>
          <w:b/>
          <w:i/>
          <w:i/>
          <w:sz w:val="28"/>
          <w:szCs w:val="28"/>
        </w:rPr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747"/>
        <w:gridCol w:w="3081"/>
        <w:gridCol w:w="2803"/>
        <w:gridCol w:w="3222"/>
        <w:gridCol w:w="2717"/>
      </w:tblGrid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BASE IN MATEMATICA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07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are oggetti o eventi, a voce e mentalmente, in senso progressivo e regressivo fino a 2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fino a 20 in notazione decimale; confrontarli e ordinarli, anche rappresentandoli sulla rett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addizioni e sottrazioni senza cambio con i numeri naturali fino a 20 e verbalizzare le procedure di calcol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addizioni e le sottrazioni senza cambio con i numeri naturali fino a 20 con gli algoritmi scritti usual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ercepire la propria posizione nello spazio a partire dal proprio corp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figure geometriche piane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isegnare figure geometriche piane e costruire modelli mater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lassificare numeri, figure, oggetti in base a una o più proprietà, utilizzando rappresentazioni opportune indicate dall’insegnante, a seconda dei contesti e dei fini legati alla concreta esperienza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care i criteri che sono stati usati per realizzare semplici classificazioni e ordinamenti assegna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rappresentare relazioni e dati relativi a esperienze concrete condotte a scuola (es. la tabella metereologica) con diagrammi, schemi e tabelle, dietro indicazioni dell’insegnante.. 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Misurare grandezze (lunghezze, tempo, ecc.) utilizzando unità arbitrarie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142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are oggetti o eventi, a voce e mentalmente, in senso progressivo e regressivo e per salti di due, tre, ....  fino a 10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in notazione decimale fino a 100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operazioni con i numeri naturali entro il 100 e verbalizzare le procedure di calcol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le tabelline della moltiplicazione dei numeri fino a 10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addizioni e sottrazioni con i numeri naturali con e senza cambio fino a 100 con gli algoritmi scritti usual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oltiplicazioni con i numeri naturali fino a 100 con gli algoritmi scritti usuali con fattori di una cifra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divisioni con i numeri naturali senza resto fino a 100 con gli algoritmi scritti usuali con il divisore di una cifr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, denominare e descrivere figure geometriche pia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isegnare figure geometriche piane e costruire modelli materiali anche nello spaz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care e spiegare 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 e rappresentare relazioni e dati con diagrammi, schemi e tabelle, relativamente a situazioni ed esperienze concrete condotte in class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tare oggetti o eventi, a voce e mentalmente, in senso progressivo e regressivo e per salti di due, tre, ...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scrivere i numeri naturali in notazione decimale, avendo consapevolezza della notazione posizionale; confrontarli e ordinarli, anche rappresentandoli sulla retta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con sicurezza le tabelline della moltiplicazione dei numeri fino a 10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, scrivere, confrontare numeri decimali, rappresentarli sulla retta ed eseguire semplici addizioni e sottrazioni, anche con riferimento alle monete o ai risultati di semplici misure. </w:t>
            </w:r>
          </w:p>
          <w:p>
            <w:pPr>
              <w:pStyle w:val="Normal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, denominare e descrivere figure geometrich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198" w:hanging="198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isegnare figure geometriche e costruire modelli materiali anche nello spaz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re e rappresentare relazioni e dati con diagrammi, schemi e tabell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Misurare grandezze (lunghezze, tempo, ecc.) utilizzando sia unità arbitrarie sia unità e strumenti convenzionali (metro, orologio, ecc.)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quattro operazioni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in colonna di numeri naturali e decimali (con il moltiplicatore di 2 cif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entro il mille e divisore a 2 cifre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perare con le frazioni e riconoscere frazioni equivalen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, mutipli/divisori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318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produrre una figura in base a una descrizione, utilizzando gli strumenti opportuni (carta a quadretti, riga e compasso, squadre, software di geometria)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318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spacing w:lineRule="auto" w:line="240" w:before="0" w:after="0"/>
              <w:ind w:left="318" w:hanging="284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sare le nozioni di frequenza e di mod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le principali unità di misura per lunghezze, angoli, aree, 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28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descrivere regolarità in una sequenza di numeri o di figure.</w:t>
            </w:r>
          </w:p>
          <w:p>
            <w:pPr>
              <w:pStyle w:val="Indicazioninormale"/>
              <w:spacing w:before="0" w:after="0"/>
              <w:ind w:left="317" w:hanging="284"/>
              <w:contextualSpacing/>
              <w:rPr>
                <w:rFonts w:ascii="Arial Narrow" w:hAnsi="Arial Narrow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Arial Narrow" w:hAnsi="Arial Narrow"/>
                <w:bCs w:val="false"/>
                <w:sz w:val="18"/>
                <w:szCs w:val="18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Numer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ggere, scrivere, confrontare numeri decima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timare il risultato di una operazio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Operare con le frazioni e riconoscere frazioni equivale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terpretare i numeri interi negativi in contesti concre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ind w:left="153" w:hanging="153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oscere sistemi di notazione dei numeri che sono o sono stati in uso in luoghi, tempi e culture diverse dalla nost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Spazio e figur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scrivere, denomina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produrre una figura in base a una descrizione, utilizzando gli strumenti opportuni (carta a quadretti, riga e compasso, squadre, software di geometria)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il piano cartesiano per localizzare pu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figure ruotate, traslate e rifless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frontare e misurare angoli utilizzando proprietà e strume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produrre in scala una figura assegnata (utilizzando, ad esempio, la carta a quadretti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terminare l’area di rettangoli e triangoli e di altre figure per scomposizione o utilizzando le più comuni formul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53" w:hanging="153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Relazioni, dati e prevision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sare le nozioni di frequenza, di moda e di media aritmetica, se adeguate alla tipologia dei dati a disposizion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appresentare problemi con tabelle e grafici che ne esprimono la struttur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Utilizzare le principali unità di misura per lunghezze, angoli, aree, volumi/capacità, intervalli temporali, masse, pesi e usarle per effettuare misure e stim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assare da un’unità di misura a un'altra, limitatamente alle unità di uso più comune, anche nel contesto del sistema monetar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55" w:hanging="155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descrivere regolarità in una sequenza di numeri o di figure.</w:t>
            </w:r>
          </w:p>
          <w:p>
            <w:pPr>
              <w:pStyle w:val="Normal"/>
              <w:spacing w:before="0" w:after="200"/>
              <w:ind w:left="155" w:hanging="155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r corrispondere ad una quantità un nume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d’ordine tra due quantità o due numeri, usando i segni &gt;, &lt;, =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quantità e numeri fino a venti  in ordine progressivo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 regressivo ( retta graduata ). Collocarli sulla linea de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 numeri ordinali fino al nov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ggruppare in base die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e ricomporre i numeri fino al ven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scrivere correttamente i numeri fino al venti ( in cifre e in parola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ntro il ven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sottrazioni entro il ven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relazioni topologiche: dentro/fuori, sopra / sotto, davanti / dietro , vicino / lontano , destra/sinistra, in alto/in bass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denominare figure  geometriche piane e soli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spostamenti lungo percorsi assegnati con istruzioni or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verbalmente e con rappresentazioni grafiche percorsi eseguiti da 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tinguere linee aperte, linee chiuse, regioni interne/esterne, confi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frontare e seriare  grandezz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: simbolicamente, con materiale, disegno, ed operazioni (addizione, sottrazione come rest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sificare elementi secondo un attributo, usando il material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un attributo che giustifichi l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insiemi con l’uso di diagrammi (Venn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regolarità di ritmi e successioni date con oggetti, immagini, suoni e, viceversa, seguire regole per costruire tali successioni.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raggruppamenti diversi di oggetti per quantità; far corrispondere le quantità ai rispettiv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tare in senso progressivo e regressivo fino a 100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scrivere i numeri  fino a 100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d’ordine tra numeri (usando =, &lt;, &gt;), ordinarli e disporli sulla linea dei nume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 numeri ordinali, fino al 20esim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i numeri fino a cento (nelle rispettive somme di unità, decine, centinaia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ggruppare in base dieci (eventualmente anche diversa da dieci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, entro il 100, senza e con cambio: (in riga, colonna, tabell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(con fattori a una cifr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rapidamente e correttamente calcoli mentali (addizioni e sottrazioni) usando strategie divers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ggruppare e contare oggetti per 2, per 3, per 4, ecc.(in funzione del calcolo pitagoric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morizzare la tavola pitagorica fino al numero 5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oggetti nello spazio con diversi punti di riferimen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le relazioni topologiche: dentro/fuori, sopra/sotto, davanti/dietro, vicino/lontano, in alto / in basso, destra/sinist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levare differenze di forme e posizioni in oggetti ed immagi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spostamenti lungo percorsi eseguiti con istruzioni orali e scritte e rappresenta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linee aperte, linee chiuse, linee semplici ed intrecciate; riconoscere regioni interne/esterne e confi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immetrie assiali su oggetti e figure date; rappresentare simmetrie mediante piegature, ritagli, disegni…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 e misurare lunghezze,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n unità di misura arbitrar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denominare semplici figure geometriche  piane e soli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ed isolare situazioni problematiche (aritmetiche e non 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distinguere la richiesta e le informazio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 :  simbolicamente, con materiale, disegno, grafici ed operazioni (addizione, sottrazione come resto , differenza , negazione , moltiplicazione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abilire semplici relazioni e rappresentarl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correttamente i connettivi logici: e, non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7" w:hanging="197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, in cifre e in parola, i numeri naturali entro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i numeri naturali entro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i numeri entro il mille nelle corrispondenti somme di migliaia, centinaia, decine unità e ricompor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lo zero e il valore posizionale delle cif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 in riga e in colonna entro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eguire  moltiplicazioni in riga e in colonna con il moltiplicatore di una cifr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per 10/100 numeri natur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il divisore di un cif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'unità frazionaria 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n intero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una quantità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ovare la frazione corrispond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 un inte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a quantità data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ta una frazione individuare la parte corrispond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 (doppio/m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trategie per il calcolo orale (anche con l'utilizzo di propri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morizzare la tavola pitagorica (fino al 10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rappresentare su reticolati, mappe, ecc. , in situazioni concrete, posizioni e spostamenti nel piano (punti, direzioni, distanze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le coordinate cartesiane positive nel pian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, classificare, disegnare linee aperte/chiuse, curve/spezzate, semplici/intrecciate; riconoscere regioni interne/esterne, confin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rrettamente le espressioni retta verticale /orizzonta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e creare simmetrie assiali  presenti in oggetti e in figure  piane dat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il righell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grandezze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situazioni problematiche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un testo individuare e distinguere la richiesta e 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ulare il testo di un problem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 un testo, individuare la mancanza di dati , per risolvere problem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 simbolicamente: con grafici e con le  quattro operazioni; con una o due domand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aritmetici a più solu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care gli attributi di una classificazion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, ad alber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per utilizzare  connettivi (e, non, oppure, anche) e  quantificatori logici (tutti, nessuno, alcuni, almeno uno, ogni, ciascuno,..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dati (con istogrammi) secondo criteri assegn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rappresentazioni (istogrammi)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00" w:leader="none"/>
              </w:tabs>
              <w:spacing w:lineRule="auto" w:line="240" w:before="0" w:after="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processi con diagrammi di flusso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 in cifre e parola i numeri naturali e/o  decimali oltre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numeri naturali e decimali (nelle corrispondenti somme di migliaia, centinaia, decine, unità, decimi, centesimi…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 ordinare i numeri naturali e/o decim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 ( con numeri naturali e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sare correttamente 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la frazione di una quantità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frazione complementare ad una frazione da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 rappresentare frazioni decim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adurre la frazione decimale in numero decimale equival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reciproco di un numero: doppio/metà, triplo/terzo, ec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, mutipli/divisor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addizioni e sottrazioni in colonna, con numeri naturali e decim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moltiplicazioni in colonna di numeri naturali e decimali (con il moltiplicatore di 2 cifre al massimo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divisioni con dividendo intero e decimale e divisore a 1 cif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rappresentare su reticoli, mappe ecc., in situazioni concrete posizioni e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sare le coordinate cartesiane positive, nel pian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, costruire, classificare angoli; misurare ampiezze angola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re le figure geometriche in solide e piane;  denominarle correttam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le figure piane in poligoni/non poligoni, poligoni convessi/concav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il perimetro di alcune figure pia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immetrie assiali nei poligoni (con disegni, piegature, ritaglio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righello, squadra, goniomet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, usare, confrontare le  unità di misura convenzionali internazionali per la misura di lunghezze, di  volume/capacità; effettuare stime e misu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egliere,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sare da una misura, espressa in una data unità, ad un'altra ad essa equival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ffettuare misure di durate (in ore, minuti primi  e secondi, senza passaggi di unità di misura e senza calcoli).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una situazione problematica (aritmetica e non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 mancanza / sovrabbondanza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etare testi matematici che presentano dati mancan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e risolvere una situazione problemati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66" w:hanging="28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e quattro opera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firstLine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unità di misur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solvere problemi con più operazioni e più domande esplicite /con una domanda esplicita e una implicita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, ad albero, tabelle,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i connettivi e i quantificatori logi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dati adeguatament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rappresentazioni d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processi con diagrammi di flusso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scrivere numeri interi e decimali, oltre il mil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li (nelle corrispondenti somme di migliaia, centinaia, decine, unità, decimi, centesimi,…) e ricompor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ed ordinare i numeri naturali e/o decima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l significato e utilizzare correttamente zero, virgola, valore posizionale delle cifre (nei numeri naturali e/o decimal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ltiplicare e dividere per 10/100/1000 (numeri naturali e/o decima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classi di numeri (pari/dispari, multipli/divisori/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ccessioni numeriche data una regola e viceversa (con numeri naturali e/o decimali)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ire le quattro operazioni aritmetiche con numeri naturali e/o decimali (divisioni con un massimo di 2 cifre al divisore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colare  frazioni di quantità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struire classi di frazioni (proprie, improprie, apparenti, decimali, equivalent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, confrontare ed ordinare frazioni di uguale denominator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strategie per il calcolo orale (anche con l’utilizzo di proprietà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rappresentare su reticoli, mappe, ecc. in situazioni concrete, posizioni, spostamenti nel piano (punti, direzioni, distanze, angoli come rotazion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re le coordinate cartesiane positive, nel pian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, denominare, disegnare e costruire semplici figure geometrich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re alcune caratteristiche di semplici figure geometrich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omporre e ricomporre semplici figure piane per individuare equiestens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surare perimetro ed area delle principali figure pia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diversità concettuale tra perimetro e are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egnare con riga, squadra e compasso, rette parallele e perpendicolari, angoli e alcuni poligoni (triangoli e rettangoli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ventuali simmetrie presenti in una figura pian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zare con materiali e disegni, la corrispondente di una figura geometrica piana sottoposta ad una traslazione, ad una simmetria assiale,  ad un ingrandimento/rimpicciolimento in scal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, usare, confrontare le  unità di misura convenzionali internazionali  per la misura di lunghezze,  volumi/ capacità, pesi/massa; effettuare stime e misur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cegliere costruire e utilizzare strumenti adeguati per effettuare misu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ssare da una misura in una data unità ad un'altra ad essa equivalen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misure di durate (in ore, minuti primi  e secondi, senza passaggi di unità di misura e calcoli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ed isolare situazioni problematich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la richiesta e le inform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mancanza, la sovrabbondanza e la contraddittorietà dei d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che offrano più solu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e risolvere una situazione problematica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e quattro operazion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frazion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unità di misu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l’uso di formul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2" w:leader="none"/>
              </w:tabs>
              <w:spacing w:lineRule="auto" w:line="240" w:before="0" w:after="0"/>
              <w:ind w:left="482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concetti economici (Spesa/ricavo/guadagno, peso lordo/peso netto/tara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re problemi con più operazioni e almeno una domanda implic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ificare elementi in base a due attribu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care gli attributi di una classifi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nsiemi con l’uso di diagrammi (Venn, Carrol, ad albero, istogrammi…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bilire relazioni e rappresentarl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aper utilizzare i connettivi e i quantificatori logic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, elencare, numerare, in semplici situazioni combinatorie, tutti i casi possibil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ccogliere dati e rappresentarli adeguatament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d interpretare rappresentazioni (tabelle, istogrammi, ecc.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ttuare semplici calcoli statistici (media, percentuale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9" w:leader="none"/>
              </w:tabs>
              <w:spacing w:lineRule="auto" w:line="240" w:before="0" w:after="0"/>
              <w:ind w:left="199" w:hanging="199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processi con diagrammi di flusso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problema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el linguaggio della probabilità</w:t>
            </w:r>
          </w:p>
        </w:tc>
      </w:tr>
      <w:tr>
        <w:trPr>
          <w:trHeight w:val="35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 xml:space="preserve">Gli insiemi numerici: </w:t>
            </w:r>
            <w:r>
              <w:rPr>
                <w:rFonts w:cs="Verdana" w:ascii="Arial Narrow" w:hAnsi="Arial Narrow"/>
                <w:sz w:val="16"/>
                <w:szCs w:val="16"/>
              </w:rPr>
              <w:t>rappresentazioni, opera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rdin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razioni e frazioni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Sistemi di numerazione diversi nello spazio 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Figure geometriche pia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iano e coordinate cartes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e di grandezza; perimetr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 xml:space="preserve">e area dei poligoni.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Trasformazioni geometriche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lementari e loro invaria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Misurazione e rappresentazione  in scal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Le fasi risolutive di un problema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e loro rappresentazioni co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diagram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Principali rappresentazioni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oggetto matematico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sz w:val="16"/>
                <w:szCs w:val="16"/>
              </w:rPr>
              <w:t>Tecniche risolutive di un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roblema che utilizzano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frazioni, proporzioni,</w:t>
            </w:r>
            <w:r>
              <w:rPr>
                <w:rFonts w:cs="Verdana-Identity-H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Verdana" w:ascii="Arial Narrow" w:hAnsi="Arial Narrow"/>
                <w:sz w:val="16"/>
                <w:szCs w:val="16"/>
              </w:rPr>
              <w:t>percentuali, formule geometr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nità di misura divers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randezze equival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requenza, media, percentual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log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lcolo probabilistico e combina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46"/>
        <w:gridCol w:w="5044"/>
        <w:gridCol w:w="5380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ETENZE DI BASE IN MATEMATICA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07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8" w:hanging="19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con sicurezza le tecniche e le procedure del calcolo aritmetico e algebrico, scritto e mentale, anche con riferimento a contesti real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8" w:hanging="19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, confrontare ed analizzare figure geometriche, individuandone varianti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invarianti, relazioni, soprattutto a partire da situazioni real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8" w:hanging="19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levare dati significativi, analizzarli, interpretarli, sviluppare ragionamenti sugli stessi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utilizzando consapevolmente rappresentazioni grafiche e strumenti di calcol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8" w:hanging="19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e risolve problemi di vario genere, individuando le strategie appropriate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giustificando il procedimento seguito e utilizzando in modo consapevole i linguaggi specifici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PRIMA SCUOLA SECONDARIA DI PRIMO GRADO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 SCUOLA SECONDARIA DI PRIMO GRAD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3616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coppie di eventi complementari, incompatibili, indipendenti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hanging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Numeri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, le calcolatrici e i fogli di calcolo e valutando quale strumento può essere più opportu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i numeri conosciuti sulla rett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scale graduate in contesti  significativi per le scienze e per la tecnic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mprendere il significato di percentuale e saperla calcolare utilizzando strategie divers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dividuare multipli e divisori di un numero naturale e multipli e divisori comuni a più nume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are stime della radice quadrata utilizzando solo la moltiplicazion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sprimere misure utilizzando anche le potenze del 10 e le cifre significativ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>Spazio e figure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iprodurre figure e disegni geometrici, utilizzando in modo appropriato e con accuratezza opportuni strumenti (riga, squadra, compasso, goniometro, software di geometria)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punti, segmenti e figure sul piano cartes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produrre figure e disegni geometrici in base a una descrizione e codificazione fatta da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conoscere figure piane simili in vari contesti e riprodurre in scala una figura assegnat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il Teorema di Pitagora e le sue applicazioni in matematica e in situazioni concret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Stimare per difetto e per eccesso l’area di una figura delimitata anche da linee curve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onoscere il numero π, e alcuni modi per approssimarl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onoscere e utilizzare le principali trasformazioni geometriche e i loro invariant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Visualizzare oggetti tridimensionali a partire da rappresentazioni bidimensional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isolvere problemi utilizzando le proprietà geometriche delle figure.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Relazioni e funz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, y=2</w:t>
            </w:r>
            <w:r>
              <w:rPr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t>n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 e i loro grafici e collegare le prime due al concetto di proporzionalità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Esplorare e risolvere problemi utilizzando equazioni di primo grado. </w:t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56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6"/>
                <w:szCs w:val="16"/>
              </w:rPr>
              <w:t xml:space="preserve">Dati e previsioni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 Saper valutare la variabilità di un insieme di dati determinandone, ad esempio, il campo di variazione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iconoscere coppie di eventi complementari, incompatibili, indipenden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guire le quattro operazioni con i numeri  naturali, anche utilizzando le proprie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seguire semplici calcoli ment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frazioni come operato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tilizzare la potenza e l’ operazione inversa, usando la notazion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 xml:space="preserve">esponenziale, </w:t>
            </w:r>
            <w:r>
              <w:rPr>
                <w:rFonts w:cs="Arial" w:ascii="Arial Narrow" w:hAnsi="Arial Narrow"/>
                <w:sz w:val="18"/>
                <w:szCs w:val="18"/>
              </w:rPr>
              <w:t>anche per semplificare calcoli e notazio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comporre in fattori primi un numero intero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terminare multipli e divisori di un numero intero e multipli e divisori comuni a più nume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seguire semplici somme algebriche utilizzando i numeri relativ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re definizioni e 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tilizzare le coordinate in  situazioni prat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solvere problemi usando le proprietà geometriche delle figure anche ricorrendo a modelli materiali e a opportuni strumenti (riga, squadra, compasso, software di geometriadinamica, …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Valutare l' attendibilità dei dati raccol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situazioni problematiche in ambiti di esperienza e di studi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 in modi diversi (verbali, iconici, simbolici) la situazione problematic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dividuare dati sovrabbondanti o contradditto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e scegliere opportunamente le azioni da compiere in ragione del problema/risultato (operazioni aritmetiche, costruzioni geometriche, grafici, formalizzazioni, equazioni,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ind w:left="142" w:hanging="142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12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ggere e scrivere numeri naturali e decimali finiti in base dieci usando la notazione polinomiale e quella scienti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terminare multipli e divisori di un numero intero e multipli e divisori comuni a più nume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ggere e scrivere numeri naturali e decimali finiti in base 10, usando la notazione polinomiale e quella scienti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frazioni come rapporto e come quoziente di numeri inte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tinguere frazioni equivalenti; spiegare il significato dei numeri razion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tinguere e usare scritture diverse per lo stesso numero razionale (decimale, frazionaria, percentuale ove possibil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frontare numeri razionali rappresentandoli sulla rett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guire semplici calcoli  con numeri  razionali usando metodi e strumenti diversi (calcolo mentale, carta e matita, calcolatric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semplici sequenze di calcoli approssima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strarre radici ed effettuare la corrispondenza con il relativo elevamento a potenza (radice come operazione inversa dell’elevamento a potenz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solvere problemi e modellizzare situazioni in campi di esperienza diver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Eseguire semplici espressioni di calcolo con i numeri conosciuti, utilizzando correttamente le parentesi e le convenzioni sulla precedenza delle operazio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Riprodurre figure e disegni geometrici, utilizzando in modo appropriato e con accuratezza gli opportuni strumenti (riga, squadra, compasso, goniometro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re definizioni e  individuare le proprietà delle principali figure piane (triangoli e quadrilater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18"/>
                <w:szCs w:val="18"/>
              </w:rPr>
              <w:t>Calcolare il perimetro di figure pia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solvere problemi usando le proprietà geometriche delle figure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figure congruenti e descrivere le isometrie necessarie per portarle a coincide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grandezze proporzionali in vari conte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produrre in sca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lcolare perimetri e aree delle principali  figure piane (triangoli, quadrilateri, poligoni, cerchio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Analizzare oggetti e fenomeni scegliendo le grandezze da misurare e gli opportuni strume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Effettuare e stimare misure in modo diretto e indiret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Esprimere le misure nelle unità di misura del sistema internazionale utilizzando anche le potenze del 10 e le cifre significativ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Dedurre dall’insieme dei dati una sintesi interpretativa (formule, relazioni, modelli, regolarità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e applicare relazioni di proporzionalità diretta e invers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Distinguere eventi certi, probabili, impossibi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onoscere il significati dei principali indici statistici e saperli individuare  e calcol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 in modi diversi (verbali, iconici, simbolici) la situazione problematica, al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dividuare in un problema dati sovrabbondanti o contraddittor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Individuare e scegliere opportunamente le azioni da compiere in ragione del problema/risultato (operazioni aritmetiche, costruzioni geometriche, grafici, formalizzazioni, equazioni,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durre la risoluzione di un problema in algoritm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suppressAutoHyphens w:val="true"/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erificare l’attendibilità dei risultati ottenuti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uto" w:line="240" w:before="0" w:after="0"/>
              <w:ind w:left="198" w:hanging="198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il significato logico – operativo di numeri appartenenti a diversi sistemi numerici, utilizzare le diverse notazioni e saperle convertire da una all’alt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Effettuare stime approssimate per il risultato di un’operazione, anche per controllare la plausibilità di un calcolo già fat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il significato logico – operativo di rapporto e grandezza derivata, impostare uguaglianze di rapporti per risolvere problemi di proporzionalità e percentuale con particolare attenzione a contesti re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tilizzare il linguaggio algebrico per generalizzare teorie, formule e proprie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Eseguire calcoli e risolvere problemi con equazioni di primo grad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Risolvere ed utilizzare espressioni ed equazioni numeriche e letterali, anche in relazione a probl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Scegliere i metodi e gli strumenti appropriati per affrontare una situazione problematica ( calcolo mentale, carta e penna, calcolatrice, computer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onoscere ed usare le proprietà delle figure piane e soli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sare le coordinate in situazioni concre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alcolare perimetri e aree e volumi delle principali figure piane e soli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sare la visualizzazione, il ragionamento spaziale e la modellizzazione geometrica per risolvere problemi, anche in contesti concre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Visualizzare oggetti tridimensionali a partire da una rappresentazione bidimensionale e, viceversa, rappresentare su un piano una figura solid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Risolvere problemi usando proprietà geometriche delle figure, anche ricorrendo a modelli materiali e a opportuni strumenti (riga, squadra, compasso, software di geometria dinamica, …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Riconoscere e usare le trasformazioni geometriche, isometriche e n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onoscere ed applicare il teorema di Pitagor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Classificare dati ottenuti in modo sperimentale o da altre fo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Verificare l' attendibilità dei dati raccol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Organizzare e rappresentare i dati in forma grafica, utilizzando anche strumenti informat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terpretare tabelle e graf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dividuare ed applicare relazioni di proporzionalità diretta e invers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Dedurre dall'insieme dei dati una sintesi interpretativa (formula, relazione, modello, regolarità, ecc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tilizzare i modelli interpretativi per maturare un'idea personale e per assumere comportamenti corretti e responsabi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Interpretare in termini probabilistici i risultati relativi a prove multiple di eventi in contesti reali e virtuali (giochi, softwar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Riconoscere eventi  complementari, eventi incompatibili, eventi indipende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Prevedere in semplici contesti i possibili risultati di un esperimento e le loro probabilit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Usare ed interpretare misure di centralità e dispers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it-IT"/>
              </w:rPr>
              <w:t>Valutare criticamente le informazioni diffuse da fonti divers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situazioni problematiche in ambiti di esperienza e di stud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 in modi diversi (verbali, iconici, simbolici) la situazione problematica, alfine di creare un ambiente di lavoro favorevole per la risoluzione del problem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la carenza di dati essenziali, integrandoli eventualmente se incomple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in un problema dati sovrabbondanti o contradditto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e scegliere opportunamente le azioni da compiere in ragione del problema/risultato (operazioni aritmetiche, costruzioni geometriche, grafici, formalizzazioni, equazioni,…), concatenandole in modo efficace al fine di produrre la ri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mulare e giustificare ipotesi di sol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onoscere analogie di struttura fra problemi diver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8" w:leader="none"/>
              </w:tabs>
              <w:autoSpaceDE w:val="false"/>
              <w:spacing w:lineRule="auto" w:line="240" w:before="0" w:after="0"/>
              <w:ind w:left="198" w:hanging="198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durre la risoluzione di un problema in algoritmo</w:t>
            </w:r>
          </w:p>
        </w:tc>
      </w:tr>
      <w:tr>
        <w:trPr>
          <w:trHeight w:val="214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Style w:val="Normale1"/>
                <w:rFonts w:cs="Arial Narrow" w:ascii="Arial Narrow" w:hAnsi="Arial Narrow"/>
                <w:b/>
                <w:i/>
                <w:sz w:val="18"/>
              </w:rPr>
              <w:t>CONOSCENZE FINE SCUOLA SECONDARIA DI PRIMO GRADO</w:t>
            </w:r>
          </w:p>
        </w:tc>
        <w:tc>
          <w:tcPr>
            <w:tcW w:w="10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insiemi numerici: rappresentazioni, operazioni, ordinament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sistemi di numerazione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perazioni e proprietà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razion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otenze di numer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spressioni algebriche: principali operazion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quazioni di primo grad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Gli enti fondamentali della geometria e il significato dei termini: assioma, teorema, definizione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euclideo: relazioni tra rette; congruenza di figure; poligoni e loro proprietà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rconferenza e cerchi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isure di grandezza; perimetro e area dei poligoni. Teorema di Pitagora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metodo delle coordinate: il piano cartesian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rasformazioni geometriche elementari e loro invariant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fasi risolutive di un problema e loro rappresentazioni con diagramm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ali rappresentazioni di un oggetto matematic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cniche risolutive di un problema che utilizzano frazioni, proporzioni, percentuali, formule geometriche, equazioni di primo grado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ignificato di analisi e organizzazione di dati numerici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l piano cartesiano e il concetto di funz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uperficie e volume di poligoni e solid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44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62"/>
        <w:gridCol w:w="7115"/>
        <w:gridCol w:w="190"/>
      </w:tblGrid>
      <w:tr>
        <w:trPr>
          <w:trHeight w:val="461" w:hRule="atLeast"/>
        </w:trPr>
        <w:tc>
          <w:tcPr>
            <w:tcW w:w="1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ETENZE DI BASE IN MATEMATICA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’alunno si muove con sicurezza nel calcolo, ne padroneggia le diverse rappresentazioni e stima la grandezza di un  numero e il risultato di operazioni.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e denomina le forme del piano e dello spazio, le loro rappresentazioni e individua le relazioni tra gli element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 e interpreta rappresentazioni di dati per ricavarne informazioni e prendere decision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e risolve problemi in contesti diversi valutando le informazion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piega il procedimento seguito, anche in forma scritta; confronta procedimenti diversi e riesce a passare da un problema specifico a una classe di proble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a utilizzare i dati matematici e la logica per sostenere argomentazioni e supportare informazion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 e interpreta il linguaggio matematico (piano cartesiano, formule, equazioni…) e ne coglie il rapporto col linguaggio naturale e le situazioni re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lle situazioni di incertezza legate all’esperienza si orienta con valutazioni di probabili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ttraverso esperienze significative, utilizza strumenti matematici appresi per operare nella realtà.  </w:t>
            </w:r>
          </w:p>
          <w:p>
            <w:pPr>
              <w:pStyle w:val="Normal"/>
              <w:spacing w:lineRule="auto" w:line="36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eseguire calcoli, stime, approssimazioni applicati a eventi della vita e dell’esperienza quotidiana e a semplici attività progettu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i concetti e le formule relative alla proporzionalità nelle riduzioni in sc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pplicare gli strumenti della statistica a semplici indagini sociali e ad osservazioni scientifich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interpretare e ricavare informazioni da dati statisti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autoSpaceDE w:val="false"/>
              <w:spacing w:lineRule="auto" w:line="240" w:before="0" w:after="0"/>
              <w:ind w:left="359" w:hanging="2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modelli e strumenti matematici in ambito scientifico speriment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59" w:hanging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testualizzare modelli algebrici in  problemi reali o 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appresentare situazioni reali, procedure con diagrammi di flus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pplicare i concetti e gli strumenti della matematica (aritmetica, algebra, geometria, misura, statistica, logica,  ad eventi concre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1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35"/>
        <w:gridCol w:w="838"/>
        <w:gridCol w:w="1395"/>
        <w:gridCol w:w="3487"/>
        <w:gridCol w:w="2792"/>
        <w:gridCol w:w="3958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BASE IN MATEMATIC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mera in senso progressivo. Utilizza i principali quantificatori. Esegue semplici addizioni e sottrazioni in riga senza cambio. Padroneggia le più comuni relazioni topologiche: vicino/lontano; alto basso; destra/sinistra; sopra/sotto, ecc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egue percorsi sul terreno e sul foglio. Conosce le principali figure geometriche piane. Esegue seriazioni e classificazioni con oggetti concreti e in base ad uno o due attribut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misure e stime arbitrarie con strumenti non convenzion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 problemi semplici, con tutti i dati noti ed espliciti, con l’ausilio di oggetti o disegni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pera con i  numeri naturali e le frazion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egue percorsi anche su istruzione di altri. Denomina correttamente figure geometriche piane, le descrive e le rappresenta graficamente e nello spazio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a utilizzare semplici diagrammi, schemi, tabelle per rappresentare fenomeni di esperienz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e misure utilizzando unità di misura convenzionali. Risolve semplici problemi matematici relativi ad ambiti di esperienza con tutti i dati esplicitati e con la supervisione dell’adulto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icerca dati per ricavare informazioni e costruisce rappresentazioni (tabelle e grafici). Ricava informazioni anche da dati rappresentati in tabelle e grafic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 e quantifica, in casi semplici, situazioni di incertezza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egge e comprende testi che coinvolgono aspetti logici e matematici. 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Normal"/>
              <w:spacing w:lineRule="auto" w:line="240" w:before="0" w:after="0"/>
              <w:ind w:left="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 con i numeri naturali, decimali e frazionari; utilizza i numeri relativi, le potenze e le proprietà delle operazioni, con algoritmi anche approssimati in semplici conte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 semplici dati statistici e utilizza il concetto di probabil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n modo pertinente 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 fenomeni della vita reale, raccogliendo e organizzando i dati in tabelle e in diagrammi in modo autonomo. Sa ricavare: frequenza, percentuale, media, moda e mediana dai fenomeni analizz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olve problemi di esperienza, utilizzando le conoscenze apprese e riconoscendo  i dati utili dai superflu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 spiegare il procedimento seguito e le strategie adotta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linguaggio e gli strumenti matematici appresi  per spiegare fenomeni e risolvere problemi concreti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L’alunno si muove con sicurezza nel calcolo anche con i numeri razionali, ne padroneggia le diverse rappresentazioni e stima la grandezza di un  numero e il risultato di operazioni. 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e risolve problemi in contesti diversi valutando le informazioni e la loro coerenza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           Livello 4: atteso nella scuola secondaria di primo grado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·"/>
      <w:lvlJc w:val="left"/>
      <w:pPr>
        <w:tabs>
          <w:tab w:val="num" w:pos="422"/>
        </w:tabs>
        <w:ind w:left="4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·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 Narrow" w:hAnsi="Arial Narrow" w:eastAsia="Calibri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54:00Z</dcterms:created>
  <dc:creator>cts</dc:creator>
  <dc:description/>
  <cp:keywords/>
  <dc:language>en-US</dc:language>
  <cp:lastModifiedBy>Franca</cp:lastModifiedBy>
  <cp:lastPrinted>2011-10-13T08:05:00Z</cp:lastPrinted>
  <dcterms:modified xsi:type="dcterms:W3CDTF">2014-08-20T07:39:00Z</dcterms:modified>
  <cp:revision>12</cp:revision>
  <dc:subject/>
  <dc:title>SCHEDA DI PRESENTAZIONE DEL “PERCORSO FORMATIVO”</dc:title>
</cp:coreProperties>
</file>