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NCONTRI DEI DOCENTI CON TECNICI ESTERNI</w:t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543"/>
        <w:gridCol w:w="3119"/>
        <w:gridCol w:w="42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Data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otivo della riun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ecnici prese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centi present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incipali decisioni assu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720" w:footer="0" w:bottom="720"/>
      <w:pgBorders w:display="allPages" w:offsetFrom="text">
        <w:top w:val="single" w:sz="4" w:space="12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45:00Z</dcterms:modified>
  <cp:revision>14</cp:revision>
  <dc:subject/>
  <dc:title/>
</cp:coreProperties>
</file>