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ANNOTAZIONI VARIE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ente Registro è compilato dai docenti di clas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ne depositato agli atti della scuola in data  Giugno 20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LI INSEGNAN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  <w:tab/>
        <w:t>________________________</w:t>
        <w:tab/>
        <w:t>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ì,   Giugno 2016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45:00Z</dcterms:modified>
  <cp:revision>11</cp:revision>
  <dc:subject/>
  <dc:title/>
</cp:coreProperties>
</file>